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0.04.2010 N 80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ЛОЖЕНИЕ К ЗАЯВЛЕНИЮ О ПРИОБРЕТЕНИИ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____/______________ от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импортера, код ОКПО, ИНН, юридический адре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89"/>
        <w:gridCol w:w="1621"/>
        <w:gridCol w:w="2970"/>
        <w:gridCol w:w="2024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торговый  </w:t>
              <w:br/>
              <w:t>знак табачной</w:t>
              <w:br/>
              <w:t xml:space="preserve">продукции,  </w:t>
              <w:br/>
              <w:t xml:space="preserve">заявляемой  </w:t>
              <w:br/>
              <w:t xml:space="preserve">к ввозу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абачной </w:t>
              <w:br/>
              <w:t xml:space="preserve">продукции,  </w:t>
              <w:br/>
              <w:t xml:space="preserve">заявляемой  </w:t>
              <w:br/>
              <w:t xml:space="preserve">к ввозу   </w:t>
              <w:br/>
              <w:t xml:space="preserve">(на уровне  </w:t>
              <w:br/>
              <w:t xml:space="preserve">10 знаков  </w:t>
              <w:br/>
              <w:t>по ТН ВЭД ТС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иничных </w:t>
              <w:br/>
              <w:t>маркируемых</w:t>
              <w:br/>
              <w:t>упаковочных</w:t>
              <w:br/>
              <w:t xml:space="preserve">емкостей  </w:t>
              <w:br/>
              <w:t xml:space="preserve">табачной  </w:t>
              <w:br/>
              <w:t xml:space="preserve">продукции </w:t>
              <w:br/>
              <w:t xml:space="preserve">(штук)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абачной    </w:t>
              <w:br/>
              <w:t xml:space="preserve">продукции данного  </w:t>
              <w:br/>
              <w:t xml:space="preserve">наименования в    </w:t>
              <w:br/>
              <w:t>единичной маркируемой</w:t>
              <w:br/>
              <w:t xml:space="preserve">упаковочной емкости </w:t>
              <w:br/>
              <w:t xml:space="preserve">(штук табачных    </w:t>
              <w:br/>
              <w:t xml:space="preserve">изделий/килограммов </w:t>
              <w:br/>
              <w:t xml:space="preserve">табака)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 xml:space="preserve">количество  </w:t>
              <w:br/>
              <w:t xml:space="preserve">табачной   </w:t>
              <w:br/>
              <w:t xml:space="preserve">продукции   </w:t>
              <w:br/>
              <w:t>(штук табачных</w:t>
              <w:br/>
              <w:t xml:space="preserve">изделий/   </w:t>
              <w:br/>
              <w:t xml:space="preserve">килограмм   </w:t>
              <w:br/>
              <w:t xml:space="preserve">табак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1</Characters>
  <CharactersWithSpaces>1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ая таможенная служба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заявлению о приобретении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