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┴──────────┘                                           </w:t>
      </w:r>
      <w:r>
        <w:rPr/>
        <w:t>лис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ЛОЖЕНИЕ К ЗАЯВЛЕНИЮ О ВЫДАЧ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сли ранее имели другие фамилию, имя, отчество, укажите 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гда меняли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 3. По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писка  из  трудовой книжки о трудовой деятельности за последние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я учебу в учебных заведениях и военную служб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5265"/>
        <w:gridCol w:w="2565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указанием </w:t>
              <w:br/>
              <w:t xml:space="preserve">министерства (ведомства), без     </w:t>
              <w:br/>
              <w:t xml:space="preserve">сокращений, в том числе номер     </w:t>
              <w:br/>
              <w:t xml:space="preserve">войсковой части, вида и рода войск  </w:t>
              <w:br/>
              <w:t xml:space="preserve">вооруженных сил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>(адрес)</w:t>
              <w:br/>
              <w:t>предприятия,</w:t>
              <w:br/>
              <w:t>учреждения,</w:t>
              <w:br/>
              <w:t>организации,</w:t>
              <w:br/>
              <w:t>войсковой ч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- </w:t>
              <w:br/>
              <w:t xml:space="preserve">нения  </w:t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указанные  в  приложении  к  заявлению,  сверены  с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 200  год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, фамилия руководителя ил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дрового аппарата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миграционн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явлению о выдаче загранич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