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юридическое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ОБЪЕМ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в месяц в рамках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юридическое обслужи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ные консультации - по ____ вопроса в недел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справок, заключений, договоров, заявлений и др. - не более _ в неделю, всего _ в меся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езд к клиенту - __ раз в неделю с ______ до _____. День определяется по соглаш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ие на переговорах в офисе клиента - не более _-х раз в меся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6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ЗАО «Юринформ В»</dc:creator>
  <dc:description/>
  <dc:language>en-US</dc:language>
  <cp:lastModifiedBy/>
  <dcterms:modified xsi:type="dcterms:W3CDTF">2011-10-30T12:49:00Z</dcterms:modified>
  <cp:revision>2</cp:revision>
  <dc:subject>Приложение</dc:subject>
  <dc:title>Примерный объем услуг, оказываемых в месяц (приложение к договору на юридическое обслужи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