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ФАКТОВ, КОТОРЫЕ МОГУТ УКАЗЫ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СОБЛЮДЕНИЕ АУДИРУЕМЫМ ЛИЦОМ НОРМ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ЫХ А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плановая проверка, проводимая органами государственной власти, или наложение штрафов и 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а услуг, характер которых не определен либо вызывает сомнение, или выдача льготных кредитов и/или ссуд внешним консультантам, аффилированным лицам, их работникам или государственным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награждение посреднику, размер которого превышает обычную плату, установленную в данной организации или в данной отрасли для данного вида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упки по ценам значительно выше или ниже рыноч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мнительные платежи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мнительные операции с организациями, зарегистрированными в офшор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тежи за товары или услуги, осуществляемые не в то государство, из которого поставлялись соответствующие товар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тежи в иностранной валюте без надлежащего оформления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бухгалтерского учета, которая не обеспечивает адекватных документальных свидетельств для аудита или достаточных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перации, не разрешенные руководством аудируемого лица или не учитываемые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егативная информация об аудируемом лице, размещенная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авительство Российской Федерации</dc:creator>
  <dc:description/>
  <dc:language>en-US</dc:language>
  <cp:lastModifiedBy/>
  <dcterms:modified xsi:type="dcterms:W3CDTF">2011-10-30T12:51:00Z</dcterms:modified>
  <cp:revision>2</cp:revision>
  <dc:subject>Приложение</dc:subject>
  <dc:title>Примеры фактов, которые могут указывать на несоблюдение аудируемым лицом нормативных правовых актов Российской Федерации (приложение к федеральному правилу (стандарту) аудиторской деятельности «Учет требований нормативных правовых актов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