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ОТЧЕТОВ О КОМПИЛЯЦИИ ФИНАН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р отчета о компиляции финансовой (бухгалтерской)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ТЧЕТ О КОМПИЛЯЦИИ ФИНАНСОВОЙ (БУХГАЛТЕРСКОЙ)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ям собственника (иным представителям лица, заключившего договор оказания сопутствующих аудиту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правилом (стандартом) N 31 на основании информации, предоставленной руководством организации "YYY", мы осуществили компиляцию бухгалтерского баланса организации "YYY" по состоянию на 31 декабря 20(XX) г., отчета о прибылях и убытках и отчета о движении денежных средств за год, заканчивающийся эт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эту финансовую (бухгалтерскую) отчетность несет руководство организации "YYY". Мы не проводили аудит или обзорную проверку указанной отчетности и, следовательно, не выражаем мнения о ее достове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XX" месяц 20(XX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иное уполномоченное лицо) аудиторской организации либо индивидуальный аудитор (фамилия, имя, отчество, подпись и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дания по компиляции финансовой информации (фамилия, имя, отчество, подпись, номер, тип квалификационного аттестата аудитора и срок его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аудитора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р отчета о компиляции финансовой (бухгалтерской) отчетности с текстом, привлекающим внимание к существующим отступлениям от основных принципов составления финансовой (бухгалтерской)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ТЧЕТ О КОМПИЛЯЦИИ ФИНАНСОВОЙ (БУХГАЛТЕРСКОЙ)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ям собственника (или иным представителям лица, заключившего договор оказания сопутствующих аудиту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правилом (стандартом) N 31 и (перечислить федеральные правила (стандарты) аудиторской деятельности, применимые к проведению задания по компиляции финансовой информации) на основании информации, предоставленной руководством организации "YYY", мы осуществили компиляцию бухгалтерского баланса организации "YYY" по состоянию на 31 декабря 20(XX) г., отчета о прибылях и убытках и отчета о движении денежных средств за год, заканчивающийся эт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эту финансовую (бухгалтерскую) отчетность несет руководство организации "YYY". Мы не проводили аудит или обзорную проверку указанной отчетности и, следовательно, не выражаем мнения о ее достове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бращаем внимание на информацию, изложенную в пункте X пояснительной записки к финансовой (бухгалтерской) отчетности, а именно на то, что руководством было принято решение не отражать в составе внеоборотных активов стоимость основных средств, полученных в рамках договоров лизинга, в то время как договорами лизинга был предусмотрен учет основных средств на балансе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XX" месяц 20(XX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иное уполномоченное лицо) аудиторской организации либо индивидуальный аудитор (фамилия, имя, отчество, подпись и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дания по компиляции финансовой информации (фамилия, имя, отчество, подпись, номер, тип квалификационного аттестата аудитора и срок его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аудитора.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авительство Российской Федерации</dc:creator>
  <dc:description/>
  <dc:language>en-US</dc:language>
  <cp:lastModifiedBy/>
  <dcterms:modified xsi:type="dcterms:W3CDTF">2011-10-30T12:51:00Z</dcterms:modified>
  <cp:revision>2</cp:revision>
  <dc:subject>Приложение</dc:subject>
  <dc:title>Примеры отчетов о компиляции финансовой информации (приложение к федеральному правилу (стандарту) аудиторской деятельности «Компиляция финансовой информаци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