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ИД-СП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ЕКТ ЧАСТОТНО-ТЕРРИТОРИАЛЬНОГО ПЛАНА РЭС (СЕ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2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1"/>
        <w:gridCol w:w="944"/>
        <w:gridCol w:w="946"/>
        <w:gridCol w:w="944"/>
        <w:gridCol w:w="811"/>
        <w:gridCol w:w="944"/>
        <w:gridCol w:w="946"/>
        <w:gridCol w:w="944"/>
        <w:gridCol w:w="811"/>
        <w:gridCol w:w="674"/>
        <w:gridCol w:w="946"/>
        <w:gridCol w:w="944"/>
        <w:gridCol w:w="811"/>
        <w:gridCol w:w="1079"/>
        <w:gridCol w:w="811"/>
        <w:gridCol w:w="809"/>
        <w:gridCol w:w="811"/>
        <w:gridCol w:w="809"/>
        <w:gridCol w:w="810"/>
        <w:gridCol w:w="941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.п.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ан-</w:t>
              <w:br/>
              <w:t xml:space="preserve">ции  </w:t>
              <w:br/>
              <w:t>(обо-</w:t>
              <w:br/>
              <w:t xml:space="preserve">зна- </w:t>
              <w:br/>
              <w:t>чение</w:t>
              <w:br/>
              <w:t>в се-</w:t>
              <w:br/>
              <w:t xml:space="preserve">ти)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разме-</w:t>
              <w:br/>
              <w:t xml:space="preserve">щения </w:t>
              <w:br/>
              <w:t xml:space="preserve">БС    </w:t>
              <w:br/>
              <w:t xml:space="preserve">(ста- </w:t>
              <w:br/>
              <w:t xml:space="preserve">цио-  </w:t>
              <w:br/>
              <w:t>нарных</w:t>
              <w:br/>
              <w:t xml:space="preserve">РЭС)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о-  </w:t>
              <w:br/>
              <w:t>графи-</w:t>
              <w:br/>
              <w:t>ческие</w:t>
              <w:br/>
              <w:t xml:space="preserve">коор- </w:t>
              <w:br/>
              <w:t>динаты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ота</w:t>
              <w:br/>
              <w:t>подве-</w:t>
              <w:br/>
              <w:t>са ан-</w:t>
              <w:br/>
              <w:t xml:space="preserve">тенны </w:t>
              <w:br/>
              <w:t xml:space="preserve">БС от </w:t>
              <w:br/>
              <w:t>повер-</w:t>
              <w:br/>
              <w:t>хности</w:t>
              <w:br/>
              <w:t xml:space="preserve">Земли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зи- </w:t>
              <w:br/>
              <w:t xml:space="preserve">мут  </w:t>
              <w:br/>
              <w:t>глав-</w:t>
              <w:br/>
              <w:t xml:space="preserve">ного </w:t>
              <w:br/>
              <w:t>лепе-</w:t>
              <w:br/>
              <w:t xml:space="preserve">стка </w:t>
              <w:br/>
              <w:t>излу-</w:t>
              <w:br/>
              <w:t>чения</w:t>
              <w:br/>
              <w:t xml:space="preserve">ан-  </w:t>
              <w:br/>
              <w:t>тенны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- </w:t>
              <w:br/>
              <w:t xml:space="preserve">фи-   </w:t>
              <w:br/>
              <w:t xml:space="preserve">циент </w:t>
              <w:br/>
              <w:t>усиле-</w:t>
              <w:br/>
              <w:t xml:space="preserve">ния   </w:t>
              <w:br/>
              <w:t>антен-</w:t>
              <w:br/>
              <w:t xml:space="preserve">ны БС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ери</w:t>
              <w:br/>
              <w:t xml:space="preserve">в ан- </w:t>
              <w:br/>
              <w:t>тенно-</w:t>
              <w:br/>
              <w:t xml:space="preserve">фи-   </w:t>
              <w:br/>
              <w:t>дерном</w:t>
              <w:br/>
              <w:t>тракте</w:t>
              <w:br/>
              <w:t xml:space="preserve">БС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-  </w:t>
              <w:br/>
              <w:t xml:space="preserve">ность </w:t>
              <w:br/>
              <w:t>на вы-</w:t>
              <w:br/>
              <w:t xml:space="preserve">ходе  </w:t>
              <w:br/>
              <w:t xml:space="preserve">пере- </w:t>
              <w:br/>
              <w:t>датчи-</w:t>
              <w:br/>
              <w:t xml:space="preserve">ка БС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кана-</w:t>
              <w:br/>
              <w:t>ла (в</w:t>
              <w:br/>
              <w:t>соот-</w:t>
              <w:br/>
              <w:t xml:space="preserve">вет- </w:t>
              <w:br/>
              <w:t>ствии</w:t>
              <w:br/>
              <w:t xml:space="preserve">со   </w:t>
              <w:br/>
              <w:t>стан-</w:t>
              <w:br/>
              <w:t xml:space="preserve">дар- </w:t>
              <w:br/>
              <w:t xml:space="preserve">том)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-</w:t>
              <w:br/>
              <w:t>тоты</w:t>
              <w:br/>
              <w:t xml:space="preserve">ПРД </w:t>
              <w:br/>
              <w:t xml:space="preserve">БС/ </w:t>
              <w:br/>
              <w:t xml:space="preserve">ПРМ </w:t>
              <w:br/>
              <w:t xml:space="preserve">БС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ота</w:t>
              <w:br/>
              <w:t xml:space="preserve">под-  </w:t>
              <w:br/>
              <w:t xml:space="preserve">веса  </w:t>
              <w:br/>
              <w:t>антен-</w:t>
              <w:br/>
              <w:t xml:space="preserve">ны от </w:t>
              <w:br/>
              <w:t>уровня</w:t>
              <w:br/>
              <w:t xml:space="preserve">моря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ол  </w:t>
              <w:br/>
              <w:t xml:space="preserve">места </w:t>
              <w:br/>
              <w:t xml:space="preserve">глав- </w:t>
              <w:br/>
              <w:t xml:space="preserve">ного  </w:t>
              <w:br/>
              <w:t xml:space="preserve">ле-   </w:t>
              <w:br/>
              <w:t>пестка</w:t>
              <w:br/>
              <w:t xml:space="preserve">излу- </w:t>
              <w:br/>
              <w:t xml:space="preserve">чения </w:t>
              <w:br/>
              <w:t>антен-</w:t>
              <w:br/>
              <w:t xml:space="preserve">ны БС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ри-</w:t>
              <w:br/>
              <w:t xml:space="preserve">на   </w:t>
              <w:br/>
              <w:t>ДНА в</w:t>
              <w:br/>
              <w:t>гори-</w:t>
              <w:br/>
              <w:t xml:space="preserve">зон- </w:t>
              <w:br/>
              <w:t>таль-</w:t>
              <w:br/>
              <w:t xml:space="preserve">ной  </w:t>
              <w:br/>
              <w:t>плос-</w:t>
              <w:br/>
              <w:t>кости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рина </w:t>
              <w:br/>
              <w:t xml:space="preserve">ДНА в  </w:t>
              <w:br/>
              <w:t xml:space="preserve">верти- </w:t>
              <w:br/>
              <w:t>кальной</w:t>
              <w:br/>
              <w:t xml:space="preserve">плос-  </w:t>
              <w:br/>
              <w:t xml:space="preserve">кости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</w:t>
              <w:br/>
              <w:t>излу-</w:t>
              <w:br/>
              <w:t>чения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я-</w:t>
              <w:br/>
              <w:t>риза-</w:t>
              <w:br/>
              <w:t xml:space="preserve">ция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ди-</w:t>
              <w:br/>
              <w:t xml:space="preserve">ус   </w:t>
              <w:br/>
              <w:t xml:space="preserve">зоны </w:t>
              <w:br/>
              <w:t xml:space="preserve">об-  </w:t>
              <w:br/>
              <w:t xml:space="preserve">слу- </w:t>
              <w:br/>
              <w:t>жива-</w:t>
              <w:br/>
              <w:t xml:space="preserve">ния  </w:t>
              <w:br/>
              <w:t xml:space="preserve">БС   </w:t>
            </w:r>
          </w:p>
        </w:tc>
        <w:tc>
          <w:tcPr>
            <w:tcW w:w="2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 сетей СПС  </w:t>
            </w:r>
          </w:p>
        </w:tc>
      </w:tr>
      <w:tr>
        <w:trPr>
          <w:trHeight w:val="12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- </w:t>
              <w:br/>
              <w:t>ность</w:t>
              <w:br/>
              <w:t xml:space="preserve">на   </w:t>
              <w:br/>
              <w:t>выхо-</w:t>
              <w:br/>
              <w:t xml:space="preserve">де   </w:t>
              <w:br/>
              <w:t>пере-</w:t>
              <w:br/>
              <w:t xml:space="preserve">дат- </w:t>
              <w:br/>
              <w:t xml:space="preserve">чика </w:t>
              <w:br/>
              <w:t xml:space="preserve">АС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-</w:t>
              <w:br/>
              <w:t>фици-</w:t>
              <w:br/>
              <w:t xml:space="preserve">ент  </w:t>
              <w:br/>
              <w:t xml:space="preserve">уси- </w:t>
              <w:br/>
              <w:t>ления</w:t>
              <w:br/>
              <w:t xml:space="preserve">ан-  </w:t>
              <w:br/>
              <w:t>тенны</w:t>
              <w:br/>
              <w:t xml:space="preserve">АС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ота</w:t>
              <w:br/>
              <w:t>подве-</w:t>
              <w:br/>
              <w:t>са ан-</w:t>
              <w:br/>
              <w:t xml:space="preserve">тенны </w:t>
              <w:br/>
              <w:t>АС над</w:t>
              <w:br/>
              <w:t xml:space="preserve">уров- </w:t>
              <w:br/>
              <w:t xml:space="preserve">нем   </w:t>
              <w:br/>
              <w:t xml:space="preserve">Земли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д.,</w:t>
              <w:br/>
              <w:t xml:space="preserve">мин., </w:t>
              <w:br/>
              <w:t xml:space="preserve">сек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д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Бi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Б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Г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д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д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д.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Б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Личная подпись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руководитель юридического лица или физическ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   1. Кроме  представления   в   документальном   виде   про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частотно-территориального плана  РЭС (сети) представля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электронном виде в формате MS Exсel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. Правила запол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.1. В графе "N станции (обозначение  в  сети)"  указ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се    базовые    станции,    ретрансляторы,     абонент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тационарные радиостанции с их  обозначением  в  план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ети  радиосвязи,  например:  БС-1,  РС-4,  АС-24, 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дельными строками, за исключением сетей сотовой  подви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диосвязи, абонентские возимые и носимые радиостанции  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личии)  с  указанием  базовых  станций,  в  зоне 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торых   разрешается   их   использование,    или   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спользования РЭ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.2.   В   разделах    "Место    размещения    (адрес)"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"Географические координаты, град., мин.,  сек."  указ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дрес установки РЭС  и  его  географические  координаты 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широта и долгота с точностью до десятков угловых  секунд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казанием используемой системы координат: СК-42 или СК-95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.3. Информация об адресе РЭС, размещаемого  непосредств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границах населенного пункта, должна содержа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) для города -  его  наименование,  название  улицы, 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ма (наименование объекта  -  при  необходимости  уточ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еста размещения РЭС, например: Ленинградская  ул.,  д.  1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ТС-21, г. Порхов или  Ленинградская  ул.,  вышка  РТПЦ,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рхов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б) для сельской местности  -  наименование  района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дминистративному   делению   и   наименование   насе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ункта,  например:  Опаринская  ул.,  д. 1,  пос.  Иванов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лавинский р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.4. В  адресе  РЭС,  размещаемого  вне  границ  насе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ункта,    указывается    наименование    района  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дминистративному    делению,    наименование     ближай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селенного  пункта  и  конкретная  точка  привязки  РЭС 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естности, например: вышка  ОАО  "МТС",  сопка  Великая,  н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вановка, Славянский рн или  вышка  ОАО  "МТС",  2  км  юг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осточнее нп Ивановка, Славянский р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.5.   При   необходимости    построения    радиосети  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тационарных станций указывается  район  использования  РЭ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пример: в  пределах  административных  границ  Слав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йона;  в   пределах   административных   границ   Перм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ласти; территория предприятия  Камской  ГРЭС,  в  границ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йона с координатами (Т1.., Т2.., Т3.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змерение географических координат мест установки РЭС рекомендуется проводить с привлечением организаций, имеющих лицензию на соответствующий вид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6</Words>
  <Characters>4590</Characters>
  <CharactersWithSpaces>39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3:00Z</dcterms:created>
  <dc:creator>Министерство связи и массовых коммуникаций Российской Федерации</dc:creator>
  <dc:description/>
  <dc:language>en-US</dc:language>
  <cp:lastModifiedBy/>
  <dcterms:modified xsi:type="dcterms:W3CDTF">2011-10-30T20:53:00Z</dcterms:modified>
  <cp:revision>2</cp:revision>
  <dc:subject>Приложение</dc:subject>
  <dc:title>Проект частотно-территориального плана РЭС (сети) (приложение к форме N ИД-СПС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