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фиксирован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ФС-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отно-территориального плана РЭС радиорелейн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етей беспроводного радиодоступа по схеме "точка-точ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540"/>
        <w:gridCol w:w="1080"/>
        <w:gridCol w:w="1484"/>
        <w:gridCol w:w="1351"/>
        <w:gridCol w:w="1080"/>
        <w:gridCol w:w="1214"/>
        <w:gridCol w:w="1080"/>
        <w:gridCol w:w="945"/>
        <w:gridCol w:w="1080"/>
        <w:gridCol w:w="1080"/>
        <w:gridCol w:w="1351"/>
        <w:gridCol w:w="944"/>
        <w:gridCol w:w="1081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. </w:t>
              <w:br/>
              <w:t xml:space="preserve">п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ан- </w:t>
              <w:br/>
              <w:t xml:space="preserve">ции   </w:t>
              <w:br/>
              <w:t xml:space="preserve">(обо- </w:t>
              <w:br/>
              <w:t>значе-</w:t>
              <w:br/>
              <w:t xml:space="preserve">ние в </w:t>
              <w:br/>
              <w:t xml:space="preserve">сет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РР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зме- </w:t>
              <w:br/>
              <w:t xml:space="preserve">щения  </w:t>
              <w:br/>
              <w:t xml:space="preserve">РРС    </w:t>
              <w:br/>
              <w:t>(адрес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- </w:t>
              <w:br/>
              <w:t xml:space="preserve">ческие    </w:t>
              <w:br/>
              <w:t>координат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</w:t>
              <w:br/>
              <w:t xml:space="preserve">подвеса  </w:t>
              <w:br/>
              <w:t xml:space="preserve">антенны  </w:t>
              <w:br/>
              <w:t xml:space="preserve">РРС от   </w:t>
              <w:br/>
              <w:t xml:space="preserve">поверх-  </w:t>
              <w:br/>
              <w:t xml:space="preserve">ности    </w:t>
              <w:br/>
              <w:t xml:space="preserve">Земл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 </w:t>
              <w:br/>
              <w:t>главно-</w:t>
              <w:br/>
              <w:t xml:space="preserve">го ле- </w:t>
              <w:br/>
              <w:t xml:space="preserve">пестка </w:t>
              <w:br/>
              <w:t>излуче-</w:t>
              <w:br/>
              <w:t>ния ан-</w:t>
              <w:br/>
              <w:t xml:space="preserve">тенн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>усиления</w:t>
              <w:br/>
              <w:t xml:space="preserve">антен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  <w:br/>
              <w:t xml:space="preserve">в ан-  </w:t>
              <w:br/>
              <w:t xml:space="preserve">тенно- </w:t>
              <w:br/>
              <w:t xml:space="preserve">фидер- </w:t>
              <w:br/>
              <w:t xml:space="preserve">ном    </w:t>
              <w:br/>
              <w:t xml:space="preserve">трак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>датчи-</w:t>
              <w:br/>
              <w:t xml:space="preserve">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ы</w:t>
              <w:br/>
              <w:t>ПРД/П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>РРС над</w:t>
              <w:br/>
              <w:t>уровнем</w:t>
              <w:br/>
              <w:t xml:space="preserve">мор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 мес-</w:t>
              <w:br/>
              <w:t xml:space="preserve">та глав- </w:t>
              <w:br/>
              <w:t xml:space="preserve">ного ле- </w:t>
              <w:br/>
              <w:t xml:space="preserve">пестка   </w:t>
              <w:br/>
              <w:t>излучения</w:t>
              <w:br/>
              <w:t xml:space="preserve">антенн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излу- </w:t>
              <w:br/>
              <w:t xml:space="preserve">ч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ри-</w:t>
              <w:br/>
              <w:t xml:space="preserve">зация  </w:t>
              <w:br/>
              <w:t>ПРД/ПРМ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 </w:t>
              <w:br/>
              <w:t>мин., сек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авила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&lt;*&gt; В разделах "Место размещения РРС (адрес)" и "Географические координаты" указывается адрес установки радиорелейной станции и ее географические координаты с точностью до десятков угловых секунд с указанием используемой системы координат: СК-42 или СК-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формация об адресе радиорелейной станции, размещаемой непосредственно в границах населенного пункта,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города - его наименование, название улицы, номер дома, наименование объекта, при необходимости уточнить место размещения радиорелейной станции, например: г. Прохоров, ул. Ленинградская, д. 14, АТС-21 или г. Прохоров, ул. Ленинградская, вышка РТП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сельской местности - наименование района согласно административному делению и наименование населенного пункта, например: Славянский р-н, нп Ивановка, ул. Опаринская, д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адресе радиорелейной станции, размещаемой вне границ населенного пункта, указывается наименование района согласно административному делению, наименование ближайшего населенного пункта и конкретная точка привязки радиорелейной станции к местности, например: Славянский р-н, нп Ивановка, вышка ОАО "МТС", сопка Великая или Славянский р-н, 2 км юго-восточнее нп Ивановка, вышка ОАО "МТ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заявляемая радиорелейная линия размещается на территории нескольких субъектов Российской Федерации, то дополнительно указывается в адресе установки каждой радиорелейной станции наименование субъекта Российской Федерации, на территории которого устанавливается радиорелейная стан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итель представляет проект частотно-территориального плана РЭС радиорелейной линии также на магнитном носителе в формате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частотно-территориального плана РЭС радиорелейных станций и сетей беспроводного радиодоступа по схеме «точка-точка» (приложение к исходным данным для подготовки заключения экспертизы возможности использования РЭС и их электромагнитной совмест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