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радиоэлектро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ЭС фиксированн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ФС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астотно-территориального плана РЭС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еспроводного досту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1080"/>
        <w:gridCol w:w="945"/>
        <w:gridCol w:w="1215"/>
        <w:gridCol w:w="1080"/>
        <w:gridCol w:w="945"/>
        <w:gridCol w:w="810"/>
        <w:gridCol w:w="945"/>
        <w:gridCol w:w="944"/>
        <w:gridCol w:w="810"/>
        <w:gridCol w:w="945"/>
        <w:gridCol w:w="1080"/>
        <w:gridCol w:w="810"/>
        <w:gridCol w:w="810"/>
        <w:gridCol w:w="1080"/>
        <w:gridCol w:w="945"/>
        <w:gridCol w:w="1350"/>
        <w:gridCol w:w="1214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. </w:t>
              <w:br/>
              <w:t xml:space="preserve">п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ан-</w:t>
              <w:br/>
              <w:t xml:space="preserve">ции  </w:t>
              <w:br/>
              <w:t>(обо-</w:t>
              <w:br/>
              <w:t xml:space="preserve">зна- </w:t>
              <w:br/>
              <w:t>чение</w:t>
              <w:br/>
              <w:t>в се-</w:t>
              <w:br/>
              <w:t xml:space="preserve">ти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 xml:space="preserve">обору- </w:t>
              <w:br/>
              <w:t>дования</w:t>
              <w:br/>
              <w:t>беспро-</w:t>
              <w:br/>
              <w:t>водного</w:t>
              <w:br/>
              <w:t>доступ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зме-</w:t>
              <w:br/>
              <w:t xml:space="preserve">щения </w:t>
              <w:br/>
              <w:t xml:space="preserve">БС    </w:t>
              <w:br/>
              <w:t xml:space="preserve">(ад-  </w:t>
              <w:br/>
              <w:t xml:space="preserve">рес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- </w:t>
              <w:br/>
              <w:t>фические</w:t>
              <w:br/>
              <w:t xml:space="preserve">коорди- </w:t>
              <w:br/>
              <w:t xml:space="preserve">наты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а</w:t>
              <w:br/>
              <w:t>антенны</w:t>
              <w:br/>
              <w:t xml:space="preserve">БС от  </w:t>
              <w:br/>
              <w:t>поверх-</w:t>
              <w:br/>
              <w:t xml:space="preserve">ности  </w:t>
              <w:br/>
              <w:t xml:space="preserve">Земл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тор</w:t>
              <w:br/>
              <w:t>работы</w:t>
              <w:br/>
              <w:t xml:space="preserve">ан-   </w:t>
              <w:br/>
              <w:t xml:space="preserve">тенны </w:t>
              <w:br/>
              <w:t xml:space="preserve">Б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уси- </w:t>
              <w:br/>
              <w:t>ления</w:t>
              <w:br/>
              <w:t xml:space="preserve">ан-  </w:t>
              <w:br/>
              <w:t>тенны</w:t>
              <w:br/>
              <w:t xml:space="preserve">БС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в ан- </w:t>
              <w:br/>
              <w:t>тенно-</w:t>
              <w:br/>
              <w:t>фидер-</w:t>
              <w:br/>
              <w:t xml:space="preserve">ном   </w:t>
              <w:br/>
              <w:t>тракте</w:t>
              <w:br/>
              <w:t xml:space="preserve">БС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на вы-</w:t>
              <w:br/>
              <w:t xml:space="preserve">ходе  </w:t>
              <w:br/>
              <w:t xml:space="preserve">пере- </w:t>
              <w:br/>
              <w:t xml:space="preserve">дат-  </w:t>
              <w:br/>
              <w:t xml:space="preserve">чика  </w:t>
              <w:br/>
              <w:t xml:space="preserve">БС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- </w:t>
              <w:br/>
              <w:t xml:space="preserve">тоты </w:t>
              <w:br/>
              <w:t xml:space="preserve">ПРД  </w:t>
              <w:br/>
              <w:t xml:space="preserve">БС/  </w:t>
              <w:br/>
              <w:t xml:space="preserve">ПРМ  </w:t>
              <w:br/>
              <w:t xml:space="preserve">БС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подве-</w:t>
              <w:br/>
              <w:t>са ан-</w:t>
              <w:br/>
              <w:t xml:space="preserve">тенны </w:t>
              <w:br/>
              <w:t>БС над</w:t>
              <w:br/>
              <w:t xml:space="preserve">уров- </w:t>
              <w:br/>
              <w:t xml:space="preserve">нем   </w:t>
              <w:br/>
              <w:t xml:space="preserve">мор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  </w:t>
              <w:br/>
              <w:t xml:space="preserve">места  </w:t>
              <w:br/>
              <w:t>главно-</w:t>
              <w:br/>
              <w:t xml:space="preserve">го ле- </w:t>
              <w:br/>
              <w:t xml:space="preserve">пестка </w:t>
              <w:br/>
              <w:t>излуче-</w:t>
              <w:br/>
              <w:t>ния ан-</w:t>
              <w:br/>
              <w:t xml:space="preserve">тенны  </w:t>
              <w:br/>
              <w:t xml:space="preserve">БС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излу-</w:t>
              <w:br/>
              <w:t>чения</w:t>
              <w:br/>
              <w:t>БС/А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я-</w:t>
              <w:br/>
              <w:t>риза-</w:t>
              <w:br/>
              <w:t xml:space="preserve">ц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ус </w:t>
              <w:br/>
              <w:t xml:space="preserve">зоны   </w:t>
              <w:br/>
              <w:t xml:space="preserve">обслу- </w:t>
              <w:br/>
              <w:t>живания</w:t>
              <w:br/>
              <w:t xml:space="preserve">БС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на вы-</w:t>
              <w:br/>
              <w:t xml:space="preserve">ходе  </w:t>
              <w:br/>
              <w:t xml:space="preserve">пере- </w:t>
              <w:br/>
              <w:t xml:space="preserve">дат-  </w:t>
              <w:br/>
              <w:t xml:space="preserve">чика  </w:t>
              <w:br/>
              <w:t xml:space="preserve">АС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 xml:space="preserve">ент уси- </w:t>
              <w:br/>
              <w:t xml:space="preserve">ления    </w:t>
              <w:br/>
              <w:t xml:space="preserve">антенны  </w:t>
              <w:br/>
              <w:t xml:space="preserve">АС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 xml:space="preserve">подвеса </w:t>
              <w:br/>
              <w:t xml:space="preserve">антенн </w:t>
              <w:br/>
              <w:t xml:space="preserve">АС над </w:t>
              <w:br/>
              <w:t xml:space="preserve">уровнем </w:t>
              <w:br/>
              <w:t xml:space="preserve">Земли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, </w:t>
              <w:br/>
              <w:t xml:space="preserve">мин.,  </w:t>
              <w:br/>
              <w:t xml:space="preserve">сек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ц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авила за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&lt;*&gt; В разделах "Место размещения БС (адрес)" и "Географические координаты" указывается адрес установки базовой станции и ее географические координаты с точностью до десятков угловых секунд с указанием используемой системы координат: СК-42 или СК-9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нформация об адресе базовой станции, размещаемой непосредственно в границах населенного пункта,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я города - его наименование, название улицы, номер дома, наименование объекта, при необходимости уточнить место размещения базовой станции, например: г. Прохоров, ул. Ленинградская, д. 14, АТС-21 или г. Прохоров, ул. Ленинградская, вышка РТП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сельской местности - наименование района согласно административному делению и наименование населенного пункта, например: Славянский р-н, нп Ивановка, ул. Опаринская, д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адресе базовой станции, размещаемой вне границ населенного пункта, указывается наименование района согласно административному делению, наименование ближайшего населенного пункта и конкретная точка привязки базовой станции к местности, например: Славянский р-н, нп Ивановка, вышка ОАО "МТС", сопка Великая или Славянский р-н, 2 км юго-восточнее нп Ивановка, вышка ОАО "МТ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Если заявляемая сеть беспроводного доступа размещается на территории нескольких субъектов Российской Федерации, то дополнительно указывается в адресе установки каждой базовой станции наименование субъекта Российской Федерации, на территории которого устанавливается базовая стан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итель представляет проект частотно-территориального плана РЭС сети беспроводного доступа также на магнитном носителе в формате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2</Characters>
  <CharactersWithSpaces>2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54:00Z</dcterms:modified>
  <cp:revision>2</cp:revision>
  <dc:subject>Приложение</dc:subject>
  <dc:title>Проект частотно-территориального плана РЭС сети беспроводного доступа (приложение к исходным данным для подготовки заключения экспертизы возможности использования РЭС и их электромагнитной совместимости с действующими и планируемыми для использования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