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фиксированн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ФС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ект частотно-территориального плана РЭС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фирной трансляции телевизионных программ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истемы MMDS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810"/>
        <w:gridCol w:w="1215"/>
        <w:gridCol w:w="1215"/>
        <w:gridCol w:w="1351"/>
        <w:gridCol w:w="1215"/>
        <w:gridCol w:w="1485"/>
        <w:gridCol w:w="1484"/>
        <w:gridCol w:w="1215"/>
        <w:gridCol w:w="541"/>
        <w:gridCol w:w="540"/>
        <w:gridCol w:w="1080"/>
        <w:gridCol w:w="1350"/>
        <w:gridCol w:w="810"/>
        <w:gridCol w:w="539"/>
        <w:gridCol w:w="108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. </w:t>
              <w:br/>
              <w:t xml:space="preserve">п.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ан-</w:t>
              <w:br/>
              <w:t xml:space="preserve">ции    </w:t>
              <w:br/>
              <w:t xml:space="preserve">(обо-  </w:t>
              <w:br/>
              <w:t xml:space="preserve">зна-   </w:t>
              <w:br/>
              <w:t>чение в</w:t>
              <w:br/>
              <w:t xml:space="preserve">сети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пере-</w:t>
              <w:br/>
              <w:t xml:space="preserve">дат- </w:t>
              <w:br/>
              <w:t xml:space="preserve">чи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азмеще-</w:t>
              <w:br/>
              <w:t>ния (ад-</w:t>
              <w:br/>
              <w:t xml:space="preserve">рес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- </w:t>
              <w:br/>
              <w:t>фические</w:t>
              <w:br/>
              <w:t xml:space="preserve">коорди- </w:t>
              <w:br/>
              <w:t xml:space="preserve">наты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</w:t>
              <w:br/>
              <w:t xml:space="preserve">подвеса  </w:t>
              <w:br/>
              <w:t xml:space="preserve">антенны  </w:t>
              <w:br/>
              <w:t xml:space="preserve">передат- </w:t>
              <w:br/>
              <w:t xml:space="preserve">чика от  </w:t>
              <w:br/>
              <w:t>поверхно-</w:t>
              <w:br/>
              <w:t>сти Земл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тор  </w:t>
              <w:br/>
              <w:t xml:space="preserve">работы  </w:t>
              <w:br/>
              <w:t xml:space="preserve">антенны </w:t>
              <w:br/>
              <w:t>передат-</w:t>
              <w:br/>
              <w:t xml:space="preserve">чик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  </w:t>
              <w:br/>
              <w:t>циент уси-</w:t>
              <w:br/>
              <w:t xml:space="preserve">ления ан- </w:t>
              <w:br/>
              <w:t xml:space="preserve">тенны пе- </w:t>
              <w:br/>
              <w:t>редатчика,</w:t>
              <w:br/>
              <w:t xml:space="preserve">ДБ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 </w:t>
              <w:br/>
              <w:t xml:space="preserve">антенно-  </w:t>
              <w:br/>
              <w:t xml:space="preserve">фидерном  </w:t>
              <w:br/>
              <w:t>тракте пе-</w:t>
              <w:br/>
              <w:t xml:space="preserve">редатчи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>на выхо-</w:t>
              <w:br/>
              <w:t>де пере-</w:t>
              <w:br/>
              <w:t xml:space="preserve">датчика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</w:t>
              <w:br/>
              <w:t>ПРД/ПР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 xml:space="preserve">над  </w:t>
              <w:br/>
              <w:t>уровнем</w:t>
              <w:br/>
              <w:t xml:space="preserve">мор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 мес-</w:t>
              <w:br/>
              <w:t xml:space="preserve">та глав- </w:t>
              <w:br/>
              <w:t xml:space="preserve">ного ле- </w:t>
              <w:br/>
              <w:t xml:space="preserve">пестка   </w:t>
              <w:br/>
              <w:t>излучения</w:t>
              <w:br/>
              <w:t xml:space="preserve">антенны  </w:t>
              <w:br/>
              <w:t xml:space="preserve">передат- </w:t>
              <w:br/>
              <w:t xml:space="preserve">чик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я-</w:t>
              <w:br/>
              <w:t>ри-</w:t>
              <w:br/>
              <w:t>за-</w:t>
              <w:br/>
              <w:t>ц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ус </w:t>
              <w:br/>
              <w:t xml:space="preserve">зоны   </w:t>
              <w:br/>
              <w:t xml:space="preserve">обслу- </w:t>
              <w:br/>
              <w:t>живания</w:t>
              <w:br/>
              <w:t>переда-</w:t>
              <w:br/>
              <w:t xml:space="preserve">тчика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</w:t>
              <w:br/>
              <w:t xml:space="preserve">мин.,  </w:t>
              <w:br/>
              <w:t xml:space="preserve">сек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Г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Г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авила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&lt;*&gt; В разделах "Место размещения передатчика (адрес)" и "Географические координаты указывается адрес установки передатчика и его географические координаты с точностью до десятков угловых секунд с указанием используемой системы координат: СК-42 или СК-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формация об адресе передатчика, размещаемого непосредственно в границах населенного пункта,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города - его наименование, название улицы, номер дома, наименование объекта, при необходимости уточнить место размещения передатчика, например: г. Прохоров, ул. Ленинградская, д. 14, АТС-21 или г. Прохоров, ул. Ленинградская, вышка РТП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сельской местности - наименование района согласно административному делению и наименование населенного пункта, например: Славянский р-н, нп Ивановка, ул. Опаринская, д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адресе передатчика, размещаемого вне границ населенного пункта, указывается наименование района согласно административному делению, наименование ближайшего населенного пункта и конкретная точка привязки передатчика к местности, например: Славянский р-н, нп Ивановка, сопка Великая, вышка ОАО "МТС" или Славянский р-н, 2 км юго-восточнее нп Ивановка, вышка ОАО "МТ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итель представляет проект частотно-территориального плана сети эфирной трансляции ТВ программ с применением системы MMDS также на магнитном носителе в формате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частотно-территориального плана РЭС сети эфирной трансляции телевизионных программ с применением системы MMDS (приложение к исходным данным для подготовки заключения экспертизы возможности использования РЭС и их электромагнитной совместимости с д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