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вы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работ по д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технологии до ста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ческого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ом потреб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ект плана реализации единой техноло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296"/>
        <w:gridCol w:w="2295"/>
        <w:gridCol w:w="2429"/>
        <w:gridCol w:w="1756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этап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этап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выполняемых   </w:t>
              <w:br/>
              <w:t xml:space="preserve">работ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</w:t>
              <w:br/>
              <w:t xml:space="preserve">работ (начало и </w:t>
              <w:br/>
              <w:t xml:space="preserve">окончание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 </w:t>
              <w:br/>
              <w:t xml:space="preserve">результаты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           Исполнитель             Заинтерес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)   __________ (__________)   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М.П.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2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Правительство Российской Федерации</dc:creator>
  <dc:description/>
  <dc:language>en-US</dc:language>
  <cp:lastModifiedBy/>
  <dcterms:modified xsi:type="dcterms:W3CDTF">2011-10-30T12:54:00Z</dcterms:modified>
  <cp:revision>2</cp:revision>
  <dc:subject>Приложение</dc:subject>
  <dc:title>Проект плана реализации единой технологии (приложение к договору о выполнении дополнительных работ по доведению единой технологии до стадии практического применения с учетом потребностей заинтересованн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