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4 г. N 12-41-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здержках обра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ИТЕЛЬНОСТЬ ТРУДА АПТЕЧНЫ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2004 Г. ПО АПТЕКЕ N ____, РАЙОН (ГОРОД)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620"/>
        <w:gridCol w:w="811"/>
        <w:gridCol w:w="809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ооборот - общ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/плата вместе         </w:t>
              <w:br/>
              <w:t>с выплатами из фондов на 1 работающ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иректора магазина "Оптика"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ведующего, директора аптек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визор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рмацевт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х работник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ка на одного человек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55:00Z</dcterms:modified>
  <cp:revision>2</cp:revision>
  <dc:subject>Приложение</dc:subject>
  <dc:title>Производительность труда аптечных работников по аптеке (приложение к отчету об издержках обращения по апте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