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ке на получение в ____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и на поддержку эконом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 кор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численных народов Север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бири и Дальнего Вост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сходные обязательств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убъект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реализации мероприятий, финансируемых с учас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редств федерального бюджета в 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лавный распорядитель средств федерального бюдже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инистерство регионального 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810"/>
        <w:gridCol w:w="1215"/>
        <w:gridCol w:w="1215"/>
        <w:gridCol w:w="1486"/>
        <w:gridCol w:w="1215"/>
        <w:gridCol w:w="2160"/>
        <w:gridCol w:w="1215"/>
        <w:gridCol w:w="202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ов,  </w:t>
              <w:br/>
              <w:t xml:space="preserve">мероприятий </w:t>
            </w:r>
          </w:p>
        </w:tc>
        <w:tc>
          <w:tcPr>
            <w:tcW w:w="93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финансирования в ____ году, тыс. руб.           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  </w:t>
              <w:br/>
              <w:t xml:space="preserve">строительной </w:t>
              <w:br/>
              <w:t xml:space="preserve">готовности на </w:t>
              <w:br/>
              <w:t xml:space="preserve">момент подачи </w:t>
              <w:br/>
              <w:t xml:space="preserve">заявки (%)  </w:t>
              <w:br/>
              <w:t xml:space="preserve">(по объектам </w:t>
              <w:br/>
              <w:t xml:space="preserve">капитального </w:t>
              <w:br/>
              <w:t>строительства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5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                    </w:t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</w:t>
              <w:br/>
              <w:t xml:space="preserve">феде-   </w:t>
              <w:br/>
              <w:t>рального</w:t>
              <w:br/>
              <w:t xml:space="preserve">бюдже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   </w:t>
              <w:br/>
              <w:t xml:space="preserve">общего  </w:t>
              <w:br/>
              <w:t xml:space="preserve">объема  </w:t>
              <w:br/>
              <w:t>финанси-</w:t>
              <w:br/>
              <w:t xml:space="preserve">ровани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</w:t>
              <w:br/>
              <w:t xml:space="preserve">бюджета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   </w:t>
              <w:br/>
              <w:t xml:space="preserve">общего  </w:t>
              <w:br/>
              <w:t xml:space="preserve">объема  </w:t>
              <w:br/>
              <w:t>финанси-</w:t>
              <w:br/>
              <w:t xml:space="preserve">рован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 бюджета</w:t>
              <w:br/>
              <w:t xml:space="preserve">муниципального </w:t>
              <w:br/>
              <w:t xml:space="preserve">образования  </w:t>
              <w:br/>
              <w:t xml:space="preserve">субъекта    </w:t>
              <w:br/>
              <w:t xml:space="preserve">Российской   </w:t>
              <w:br/>
              <w:t xml:space="preserve">Федераци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от    </w:t>
              <w:br/>
              <w:t xml:space="preserve">общего  </w:t>
              <w:br/>
              <w:t xml:space="preserve">объема  </w:t>
              <w:br/>
              <w:t>финанси-</w:t>
              <w:br/>
              <w:t xml:space="preserve">рования </w:t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бъек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                   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                   орган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                  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          ______ /________/  Федерации       _______ /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3</Characters>
  <CharactersWithSpaces>1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3:29:00Z</dcterms:modified>
  <cp:revision>2</cp:revision>
  <dc:subject>Приложение</dc:subject>
  <dc:title>Расходные обязательства субъекта РФ по реализации мероприятий, финансируемых с участием средств федерального бюджета (приложение к заявке на получение субсидии из федерального бюджета бюджету субъекта РФ на софинансирование расходных обязательств су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