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глаш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__ г. N 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сходные обязательства 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муниципального образования) по реализации мероприят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финансируемых с участием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в _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лавный распорядитель средств федераль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- Министерство регион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49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756"/>
        <w:gridCol w:w="809"/>
        <w:gridCol w:w="1755"/>
        <w:gridCol w:w="1620"/>
        <w:gridCol w:w="1485"/>
        <w:gridCol w:w="1620"/>
        <w:gridCol w:w="2026"/>
        <w:gridCol w:w="1620"/>
        <w:gridCol w:w="175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роприятия </w:t>
            </w:r>
          </w:p>
        </w:tc>
        <w:tc>
          <w:tcPr>
            <w:tcW w:w="109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финансирования в ____ году, тыс. руб.                  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епень   </w:t>
              <w:br/>
              <w:t>строительной</w:t>
              <w:br/>
              <w:t xml:space="preserve">готовности </w:t>
              <w:br/>
              <w:t xml:space="preserve">на момент  </w:t>
              <w:br/>
              <w:t xml:space="preserve">подписания </w:t>
              <w:br/>
              <w:t xml:space="preserve">настоящего </w:t>
              <w:br/>
              <w:t xml:space="preserve">Соглашения </w:t>
              <w:br/>
              <w:t xml:space="preserve">(%)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012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                            </w:t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 </w:t>
              <w:br/>
              <w:t>федерального</w:t>
              <w:br/>
              <w:t xml:space="preserve">бюджета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от общего</w:t>
              <w:br/>
              <w:t xml:space="preserve">объема     </w:t>
              <w:br/>
              <w:t xml:space="preserve">финанси-   </w:t>
              <w:br/>
              <w:t xml:space="preserve">рования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 </w:t>
              <w:br/>
              <w:t xml:space="preserve">бюджета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от общего</w:t>
              <w:br/>
              <w:t xml:space="preserve">объема     </w:t>
              <w:br/>
              <w:t xml:space="preserve">финанси-   </w:t>
              <w:br/>
              <w:t xml:space="preserve">рования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    </w:t>
              <w:br/>
              <w:t xml:space="preserve">бюджета    </w:t>
              <w:br/>
              <w:t>муниципального</w:t>
              <w:br/>
              <w:t xml:space="preserve">образования  </w:t>
              <w:br/>
              <w:t xml:space="preserve">субъекта   </w:t>
              <w:br/>
              <w:t xml:space="preserve">Российской  </w:t>
              <w:br/>
              <w:t xml:space="preserve">Федерации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% от общего</w:t>
              <w:br/>
              <w:t xml:space="preserve">объема     </w:t>
              <w:br/>
              <w:t xml:space="preserve">финанси-   </w:t>
              <w:br/>
              <w:t xml:space="preserve">рования    </w:t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...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Министер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бъект Российской Федерации                     регионального разви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выс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власти Субъекта ________ /______/      __________/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.П.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7</Characters>
  <CharactersWithSpaces>13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9:00Z</dcterms:created>
  <dc:creator>Министерство регионального развития Российской Федерации</dc:creator>
  <dc:description/>
  <dc:language>en-US</dc:language>
  <cp:lastModifiedBy/>
  <dcterms:modified xsi:type="dcterms:W3CDTF">2011-10-30T13:29:00Z</dcterms:modified>
  <cp:revision>2</cp:revision>
  <dc:subject>Приложение</dc:subject>
  <dc:title>Расходные обязательства субъекта РФ (муниципального образования) по реализации мероприятий, финансируемых с участием средств федерального бюджета (приложение к соглашению о предоставлении субсидии из федерального бюджета бюджету субъекта РФ на софинансир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