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ходные обязательств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униципального образования)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граммы, финансируемых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го бюджета в 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1"/>
        <w:gridCol w:w="809"/>
        <w:gridCol w:w="1216"/>
        <w:gridCol w:w="945"/>
        <w:gridCol w:w="1484"/>
        <w:gridCol w:w="945"/>
        <w:gridCol w:w="1485"/>
        <w:gridCol w:w="945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меро-  </w:t>
              <w:br/>
              <w:t>прият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еро-    </w:t>
              <w:br/>
              <w:t xml:space="preserve">приятия  </w:t>
            </w:r>
          </w:p>
        </w:tc>
        <w:tc>
          <w:tcPr>
            <w:tcW w:w="98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в ____________ году, тыс. руб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>объема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>объема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 xml:space="preserve">бюджета   </w:t>
              <w:br/>
              <w:t xml:space="preserve">муници-   </w:t>
              <w:br/>
              <w:t xml:space="preserve">пального  </w:t>
              <w:br/>
              <w:t xml:space="preserve">образо-   </w:t>
              <w:br/>
              <w:t xml:space="preserve">вания  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>объема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внебюд-</w:t>
              <w:br/>
              <w:t xml:space="preserve">жетных </w:t>
              <w:br/>
              <w:t xml:space="preserve">источ- </w:t>
              <w:br/>
              <w:t xml:space="preserve">ник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общего</w:t>
              <w:br/>
              <w:t>объема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  </w:t>
              <w:br/>
              <w:t>приятие 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           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 /______/    ___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29:00Z</dcterms:modified>
  <cp:revision>2</cp:revision>
  <dc:subject>Приложение</dc:subject>
  <dc:title>Расходные обязательства субъекта Российской Федерации (муниципального образования) по реализации мероприятий программы, финансируемых с участием средств федерального бюджета (приложение к соглашению о предоставлении субсидии из федерального бюджета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