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учредителем и автоном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нормативных затрат н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слуг физическим и (или) юри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и на содержание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СУБСИДИЙ И СРОКИ ИХ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2835"/>
        <w:gridCol w:w="1891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убсидий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предоставл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На возмещение нормативных затрат на</w:t>
              <w:br/>
              <w:t xml:space="preserve">оказание муниципальных услуг          </w:t>
              <w:br/>
              <w:t xml:space="preserve">физическим и (или) юридическим лицам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На возмещение нормативных затрат на</w:t>
              <w:br/>
              <w:t xml:space="preserve">содержание недвижимого имущества и    </w:t>
              <w:br/>
              <w:t xml:space="preserve">особо ценного движимого имущества,    </w:t>
              <w:br/>
              <w:t xml:space="preserve">закрепленного за автономным           </w:t>
              <w:br/>
              <w:t xml:space="preserve">учреждением учредителем или           </w:t>
              <w:br/>
              <w:t xml:space="preserve">приобретенного автономным учреждением </w:t>
              <w:br/>
              <w:t xml:space="preserve">за счет средств, выделенных ему       </w:t>
              <w:br/>
              <w:t xml:space="preserve">учредителем на приобретение такого    </w:t>
              <w:br/>
              <w:t xml:space="preserve">имущества (за исключением имущества,  </w:t>
              <w:br/>
              <w:t xml:space="preserve">сданного в аренду с согласия          </w:t>
              <w:br/>
              <w:t xml:space="preserve">учредителя), а также на уплату        </w:t>
              <w:br/>
              <w:t xml:space="preserve">налогов, в качестве объекта           </w:t>
              <w:br/>
              <w:t xml:space="preserve">налогообложения по которым признается </w:t>
              <w:br/>
              <w:t>соответствующее имущество, в том числе</w:t>
              <w:br/>
              <w:t xml:space="preserve">земельные участки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3:17:00Z</dcterms:modified>
  <cp:revision>2</cp:revision>
  <dc:subject>Приложение</dc:subject>
  <dc:title>Размер субсидий и сроки их предоставления (приложение к соглашению между учредителем и автономным учреждением городского округа Жуковский Московской области о порядке и условиях предоставления субсидий на возмещение нормативных затрат на оказание муниц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