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езервом кадров ГУП "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ОМЕНД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лжност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УП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ую   включить   в  резерв  кадров  для  выдвиж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 Иванова Петра Сидор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  П.С.  обладает  глубокими  профессиональными зна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шим   практическим  опытом.  Отличается  творческим  подхо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ен  не  считаться с личным временем в интересах дела. Хорош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ентируется и умело применяет в практической деятельности 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-правовой базы, регламентирующе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щении вежлив, коррект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объективность  рекомендации  и  подготовку  кандидата н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ую ответ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 руковод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кадровой служ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  П.С.,  19__ г. рождения, образование высшее, в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ил _______________________________________, квалификацию (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ал, по специальности работает с 20____ г., в должности с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По  состоянию  здоровья  способен  в  полном  объеме испол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по должности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трудовой дисциплины не допускает.  В  результате ан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ых данных  сведений,  препятствующих  включению в резер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, не выя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кадровой службы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9</Characters>
  <CharactersWithSpaces>1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ООО «Новые правовые знания»</dc:creator>
  <dc:description/>
  <dc:language>en-US</dc:language>
  <cp:lastModifiedBy/>
  <dcterms:modified xsi:type="dcterms:W3CDTF">2011-10-30T14:04:00Z</dcterms:modified>
  <cp:revision>2</cp:revision>
  <dc:subject>Приложение</dc:subject>
  <dc:title>Рекомендация на включение в резерв кадров кандидата для выдвижения на должность (приложение к положению о формировании и работе с резервом кадров государственного унитарного предприят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