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ЕРВ МЕДИКАМЕНТОВ, МЕДИЦИНСК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ОРУДОВАНИЯ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ЛИКВИДАЦИИ 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620"/>
        <w:gridCol w:w="1214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дикаментов,</w:t>
              <w:br/>
              <w:t xml:space="preserve">медицинского </w:t>
              <w:br/>
              <w:t xml:space="preserve">имущества и </w:t>
              <w:br/>
              <w:t xml:space="preserve">оборудова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уче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 xml:space="preserve">финансиро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3:59:00Z</dcterms:modified>
  <cp:revision>2</cp:revision>
  <dc:subject>Приложение</dc:subject>
  <dc:title>Резерв медикаментов, медицинского имущества и оборудования для субъекта Российской Федерации при ликвидации чрезвычайных ситуаций (приложение к форме соглашения о взаимодействии между Министерством здравоохранения Российской Федерации, Федеральным фонд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