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__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ОГО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- участника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мета конкурса (ло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контракта (цена лота) ____________________ руб., включая НДС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ну контракта (цену лота) включен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е   о    функциональных   характеристиках    (потреби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ствах) и качественных характеристиках товара, о качестве работ, услуг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предложения об условиях исполнения муниципального  контракта  (вы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ное)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итериями  оценки  заявок  на участие в конкурсе помимо цены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бы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товаров (выбра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функциональные   характеристики   (потребительские  свойства)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нные характеристики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расходы на эксплуатацию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расходы на техническое обслуживание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сроки (периоды) поставки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срок предоставления гарантии качества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объем предоставления гарантий качества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работ, услуг (выбра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ачество работ, услуг и (или) квалификация участника конкур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роки (периоды) выполнения работ, оказания 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рок предоставления гарантии качества работ, 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объем предоставления гарантий качества работ,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  __________________________ /_________/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й             (наименование организации)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8</Characters>
  <CharactersWithSpaces>1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6:19:00Z</dcterms:modified>
  <cp:revision>2</cp:revision>
  <dc:subject>Приложение</dc:subject>
  <dc:title>Содержание конкурсного предложения (приложение к конкурсной заявке на участие в открытом конкурсе на право заключения муниципального контракта на поставку товара, выполнение работ, оказание услуг в г. Протвино Московской области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