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оптовой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ым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Е МАТЕРИАЛЬНО-ТЕХНИЧЕСКОЙ БА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ОМНА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079"/>
        <w:gridCol w:w="1080"/>
        <w:gridCol w:w="1081"/>
        <w:gridCol w:w="1080"/>
        <w:gridCol w:w="1080"/>
        <w:gridCol w:w="1349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ната</w:t>
              <w:br/>
              <w:t xml:space="preserve">N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ната</w:t>
              <w:br/>
              <w:t xml:space="preserve">N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ната</w:t>
              <w:br/>
              <w:t xml:space="preserve">N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ната</w:t>
              <w:br/>
              <w:t xml:space="preserve">N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ната</w:t>
              <w:br/>
              <w:t xml:space="preserve">N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ната </w:t>
              <w:br/>
              <w:t xml:space="preserve">N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назначе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ещение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пление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ны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олки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дильная   </w:t>
              <w:br/>
              <w:t xml:space="preserve">камера/       </w:t>
              <w:br/>
              <w:t xml:space="preserve">кондиционер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афы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ллажи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доны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мометры/   </w:t>
              <w:br/>
              <w:t xml:space="preserve">гигрометры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людение    </w:t>
              <w:br/>
              <w:t xml:space="preserve">сохранност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81</Characters>
  <CharactersWithSpaces>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1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6:31:00Z</dcterms:modified>
  <cp:revision>2</cp:revision>
  <dc:subject>Приложение</dc:subject>
  <dc:title>Состояние материально-технической базы по комнатам (приложение к акту проверки организации оптовой торговли лекарственными средств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