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риложений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Министер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го развития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уполномоченным орга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и 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у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финансирование расхо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оплатой ока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ам россий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по обучению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осударственным планом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ческих кадров для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одного хозяйства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2007/08 - 2012/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ых го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тоимость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пециалистов в образовательном учреждении (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каждому образовательному учреждению отдельн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351"/>
        <w:gridCol w:w="1484"/>
        <w:gridCol w:w="2025"/>
        <w:gridCol w:w="1215"/>
        <w:gridCol w:w="162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разова-   </w:t>
              <w:br/>
              <w:t xml:space="preserve">тельного    </w:t>
              <w:br/>
              <w:t xml:space="preserve">учрежден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</w:t>
              <w:br/>
              <w:t>образова-</w:t>
              <w:br/>
              <w:t xml:space="preserve">тельной  </w:t>
              <w:br/>
              <w:t>программ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образова- </w:t>
              <w:br/>
              <w:t xml:space="preserve">тельной   </w:t>
              <w:br/>
              <w:t xml:space="preserve">программ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</w:t>
              <w:br/>
              <w:t xml:space="preserve">региональной  </w:t>
              <w:br/>
              <w:t>дифференциации</w:t>
              <w:br/>
              <w:t xml:space="preserve">базовой стои- </w:t>
              <w:br/>
              <w:t>мости обучения</w:t>
              <w:br/>
              <w:t xml:space="preserve">в образова-   </w:t>
              <w:br/>
              <w:t xml:space="preserve">тельном       </w:t>
              <w:br/>
              <w:t xml:space="preserve">учреждени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специа- </w:t>
              <w:br/>
              <w:t xml:space="preserve">лист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обучения  </w:t>
              <w:br/>
              <w:t xml:space="preserve">(в рублях </w:t>
              <w:br/>
              <w:t>и копейках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должностного лица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9</Characters>
  <CharactersWithSpaces>1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3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7:13:00Z</dcterms:modified>
  <cp:revision>2</cp:revision>
  <dc:subject>Приложение</dc:subject>
  <dc:title>Стоимость обучения специалистов в образовательном учреждении (заполняется по каждому образовательному учреждению отдельно) (приложение к соглашению между Министерством экономического развития Российской Федерации и уполномоченным органом исполнительной в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