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я разработки и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по оптимизации численности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399"/>
        <w:gridCol w:w="1621"/>
        <w:gridCol w:w="2024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>мероприят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эта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тельный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рабочей группы, определение   </w:t>
              <w:br/>
              <w:t xml:space="preserve">задач и направлений оптимизации        </w:t>
              <w:br/>
              <w:t xml:space="preserve">численности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  </w:t>
              <w:br/>
              <w:t xml:space="preserve">2007 г.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дир. по  </w:t>
              <w:br/>
              <w:t xml:space="preserve">персоналу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рабочей группы: руководители и  </w:t>
              <w:br/>
              <w:t xml:space="preserve">специалисты службы по персоналу, по    </w:t>
              <w:br/>
              <w:t xml:space="preserve">общим вопросам, производственных и     </w:t>
              <w:br/>
              <w:t xml:space="preserve">технических служб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:                            </w:t>
              <w:br/>
              <w:t xml:space="preserve">- анализа динамики численности и       </w:t>
              <w:br/>
              <w:t xml:space="preserve">объемов производства (оказания услуг), </w:t>
              <w:br/>
              <w:t xml:space="preserve">оценки максимальной производительности </w:t>
              <w:br/>
              <w:t xml:space="preserve">и других показателей эффективности     </w:t>
              <w:br/>
              <w:t xml:space="preserve">труда;                                 </w:t>
              <w:br/>
              <w:t xml:space="preserve">- комплексной количественной и         </w:t>
              <w:br/>
              <w:t xml:space="preserve">качественной оценки персонала,         </w:t>
              <w:br/>
              <w:t xml:space="preserve">определение дополнительной потребности </w:t>
              <w:br/>
              <w:t xml:space="preserve">в персонале в связи с вводом новых     </w:t>
              <w:br/>
              <w:t xml:space="preserve">объектов, увеличением объемов работ;   </w:t>
              <w:br/>
              <w:t xml:space="preserve">- оценки организационной структуры     </w:t>
              <w:br/>
              <w:t xml:space="preserve">управления;                            </w:t>
              <w:br/>
              <w:t xml:space="preserve">- оценки состояния нормирования труда, </w:t>
              <w:br/>
              <w:t xml:space="preserve">- оценки состояния организации труда и </w:t>
              <w:br/>
              <w:t xml:space="preserve">использования рабочего времени;        </w:t>
              <w:br/>
              <w:t xml:space="preserve">- анализа имеющихся на предприятии     </w:t>
              <w:br/>
              <w:t xml:space="preserve">мотивационных схем, направленных на    </w:t>
              <w:br/>
              <w:t xml:space="preserve">работу с меньшей численностью;         </w:t>
              <w:br/>
              <w:t xml:space="preserve">- сравнительного анализа показателей   </w:t>
              <w:br/>
              <w:t xml:space="preserve">численности и объема продукции с       </w:t>
              <w:br/>
              <w:t xml:space="preserve">передовыми зарубежными и российскими   </w:t>
              <w:br/>
              <w:t xml:space="preserve">предприятиями отрасли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 </w:t>
              <w:br/>
              <w:t xml:space="preserve">2007 г.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. отд.     </w:t>
              <w:br/>
              <w:t xml:space="preserve">ООТиЗ,        </w:t>
              <w:br/>
              <w:t xml:space="preserve">нач. отд.     </w:t>
              <w:br/>
              <w:t>бюджет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оптимизации численности         </w:t>
              <w:br/>
              <w:t xml:space="preserve">персонала (форма N 1)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 </w:t>
              <w:br/>
              <w:t xml:space="preserve">2007 г.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. отд.     </w:t>
              <w:br/>
              <w:t xml:space="preserve">ООТиЗ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эта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мероприятий по направлениям</w:t>
              <w:br/>
              <w:t xml:space="preserve">оптимизации численности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направлений оптимизации    </w:t>
              <w:br/>
              <w:t xml:space="preserve">численности по объектам                </w:t>
              <w:br/>
              <w:t xml:space="preserve">(подразделениям) и периодам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    </w:t>
              <w:br/>
              <w:t xml:space="preserve">2007 г.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дир. по  </w:t>
              <w:br/>
              <w:t xml:space="preserve">персоналу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вариантов дальнейшей       </w:t>
              <w:br/>
              <w:t xml:space="preserve">занятости высвобождаемых работников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    </w:t>
              <w:br/>
              <w:t xml:space="preserve">2007 г.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. отд.     </w:t>
              <w:br/>
              <w:t xml:space="preserve">кадров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граммы опережающего      </w:t>
              <w:br/>
              <w:t xml:space="preserve">профессионального переобучения         </w:t>
              <w:br/>
              <w:t xml:space="preserve">работников (без отрыва от              </w:t>
              <w:br/>
              <w:t xml:space="preserve">производства), намеченных к            </w:t>
              <w:br/>
              <w:t xml:space="preserve">высвобождению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    </w:t>
              <w:br/>
              <w:t xml:space="preserve">2007 г.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. отд.     </w:t>
              <w:br/>
              <w:t xml:space="preserve">подготовки    </w:t>
              <w:br/>
              <w:t xml:space="preserve">кадров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мотивационных схем,         </w:t>
              <w:br/>
              <w:t xml:space="preserve">направленных на работу с меньшей       </w:t>
              <w:br/>
              <w:t xml:space="preserve">численностью          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    </w:t>
              <w:br/>
              <w:t xml:space="preserve">2007 г.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. отд.     </w:t>
              <w:br/>
              <w:t xml:space="preserve">ООТиЗ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способа стимулирования     </w:t>
              <w:br/>
              <w:t xml:space="preserve">перехода на пенсию работников,         </w:t>
              <w:br/>
              <w:t xml:space="preserve">достигших пенсионного возраста         </w:t>
              <w:br/>
              <w:t xml:space="preserve">(например, выплата дополнительных      </w:t>
              <w:br/>
              <w:t xml:space="preserve">компенсаций при увольнении),           </w:t>
              <w:br/>
              <w:t xml:space="preserve">добровольного увольнения лиц           </w:t>
              <w:br/>
              <w:t xml:space="preserve">предпенсионного возраста (например,    </w:t>
              <w:br/>
              <w:t xml:space="preserve">через назначение досрочной пенсии)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и организация информационно-</w:t>
              <w:br/>
              <w:t xml:space="preserve">разъяснительной работы:                </w:t>
              <w:br/>
              <w:t xml:space="preserve">- по доведению до персонала целей и    </w:t>
              <w:br/>
              <w:t xml:space="preserve">задач оптимизации численности;         </w:t>
              <w:br/>
              <w:t xml:space="preserve">- о возможных льготах, преимуществах в </w:t>
              <w:br/>
              <w:t xml:space="preserve">случае добровольного перехода на       </w:t>
              <w:br/>
              <w:t>пенсию, перевода на другое предприятие;</w:t>
              <w:br/>
              <w:t xml:space="preserve">- по вопросам переобучения и вариантам </w:t>
              <w:br/>
              <w:t xml:space="preserve">последующего трудоустройства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 </w:t>
              <w:br/>
              <w:t xml:space="preserve">2007 г.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дир. по  </w:t>
              <w:br/>
              <w:t xml:space="preserve">персоналу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взаимодействия со службами </w:t>
              <w:br/>
              <w:t xml:space="preserve">занятости, кадровыми агентствами по    </w:t>
              <w:br/>
              <w:t xml:space="preserve">вопросу обеспечения занятости          </w:t>
              <w:br/>
              <w:t xml:space="preserve">высвобождаемых работников         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пакета документов, связанных</w:t>
              <w:br/>
              <w:t xml:space="preserve">с реализацией мероприятий по           </w:t>
              <w:br/>
              <w:t xml:space="preserve">оптимизации численности           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4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Гибадуллин З.~Макшуков Ф.~Сабанова М.</dc:creator>
  <dc:description/>
  <dc:language>en-US</dc:language>
  <cp:lastModifiedBy/>
  <dcterms:modified xsi:type="dcterms:W3CDTF">2011-10-30T17:29:00Z</dcterms:modified>
  <cp:revision>2</cp:revision>
  <dc:subject>Приложение</dc:subject>
  <dc:title>Технология разработки и реализации (приложение к типовой структуре программы по оптимизации численности персонала) (образец заполнения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