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МИНЫ И ИХ ТОЛК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ретьи лица - юридические и/или физические лица, не являющиеся работниками Страхователя, имуществу которых причинен вред в результате наступления события, признанного страховым случаем и предусмотренного договором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мущество третьих лиц - жилые, нежилые помещения, принадлежащие физическим, юридическим лицам на праве собственности, найма, аренды, ином законном основании или находящиеся в управлении соответствующих организаций, объекты общего имущества в многоквартирных до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Жилищный фонд - совокупность всех жилых, нежилых помещений независимо от форм собственности в жилых до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держание жилого здания - комплекс услуг по техническому обслуживанию, обеспечению санитарно-гигиенических требований к помещениям и прилегающей территории, диагностике и обследованиям здания, техническому надзору за его состоя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ехническое обслуживание жилого здания - комплекс работ по поддержанию исправного состояния элементов здания, заданных параметров и режимов работы его технических устройств и оборудования. Данный комплекс работ включает работы по поддержанию работоспособности или исправности, наладке и регулировке, подготовке к сезонной эксплуатации здания в целом, его элементов и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екущий ремонт здания - ремонт здания с целью частичного восстановления исправности (работоспособности) его конструкций и/или систем инженерного оборудования с заменой или восстановлением при необходимости составных частей ограниченной номенклатуры в объеме, установленном нормативной и техническ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апитальный ремонт здания - ремонт здания с целью восстановления его ресурса с заменой или восстановлением при необходимости любых его конструктивных элементов и/или систем инженер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ереустройство (переоборудование, перепланировка, реконструкция) зданий - комплекс строительных работ и организационно-технических мероприятий, связанных с изменением основных технико-экономических показателей (количества и площади квартир, строительного объема и общей площади здания, вместимости или пропускной способности или его назначения), в целях улучшения условий проживания, качества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анное приложение может содержаться непосредственно в текст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8</Characters>
  <CharactersWithSpaces>1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4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7:24:00Z</dcterms:modified>
  <cp:revision>2</cp:revision>
  <dc:subject>Приложение</dc:subject>
  <dc:title>Термины и их толкование (приложение к примерному договору страхования гражданской ответственности подрядной организации, осуществляющей работы по содержанию и ремонту жилищного фонда города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