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а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939"/>
        <w:gridCol w:w="1891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содержание) работ (услуг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  </w:t>
              <w:br/>
              <w:t>с учетом НДС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.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.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  стоимость      (цена)     работ     (услуг)     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рублей _____ коп. (_____________ рублей __________ ко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  том      числе    НДС ________% ____________ рублей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 рублей _________ ко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НДС  не  облагается,  указывать: "НДС не облагаетс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 ИФНС  об  упрощенной  системе  налогообложения  и  делать ссылк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 акт,  определяющий  освобождение  от  уплаты НДС" - этот 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и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Государственный заказчик"      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е агентство по образованию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Ф.И.О.   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20:14:00Z</dcterms:modified>
  <cp:revision>2</cp:revision>
  <dc:subject>Приложение</dc:subject>
  <dc:title>Цена государственного контракта (приложение к государственному контракту на выполнение работ (оказание услуг) в рамках реализации программы в сфере образования, воспитания и развития общедоступных образователь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