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гентскому договору N 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аспространение услуг связи операт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, в лице ____________, действующего на основании ____________, именуем__ в дальнейшем "Оператор", с одной стороны, и ________________, в лице __________, действующ___ на основании _________, именуем__ в дальнейшем "Агент", с другой стороны, во исполнение договора на распространение услуг связи Оператора N _______ от "___"__________ ____ г. согласовали настоящим цены реализации Агентом услуг абонент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5264"/>
      </w:tblGrid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услуги           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в рублях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ператор:                                      Аге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/____________/               ________________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(Ф.И.О.)                      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6</Words>
  <Characters>1049</Characters>
  <CharactersWithSpaces>8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4:00Z</dcterms:created>
  <dc:creator>Касенов Е.Б.</dc:creator>
  <dc:description/>
  <dc:language>en-US</dc:language>
  <cp:lastModifiedBy/>
  <dcterms:modified xsi:type="dcterms:W3CDTF">2011-10-30T20:14:00Z</dcterms:modified>
  <cp:revision>2</cp:revision>
  <dc:subject>Приложение</dc:subject>
  <dc:title>Цена на услуги оператора (приложение к агентскому договору на распространение услуг связи оператор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