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__ от "__" 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ство Министерства            Руководитель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8 г.            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ЕНА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РАЗБИВКОЙ ПО ЭТА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"__________________________", шифр темы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04"/>
        <w:gridCol w:w="351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,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 N 1 (наименование этапа)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 по этапу N 1  </w:t>
              <w:br/>
              <w:t xml:space="preserve">в том числе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1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ы 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2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 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N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..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N Y (наименование этапа)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 по этапу N Y  </w:t>
              <w:br/>
              <w:t xml:space="preserve">в том числе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Y.1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М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ы 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Y.N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аботы..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 по контракту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            (Руководитель те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14:00Z</dcterms:modified>
  <cp:revision>2</cp:revision>
  <dc:subject>Приложение</dc:subject>
  <dc:title>Цена научно-исследовательской работы с разбивкой по этапам (приложение к государственному контракту на выполнение научно-исследовательской работы в интересах Министерства экономического развития Российской Федерации в 2008 го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