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гентск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спространение карт "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 "___"_________ ____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. ЦЕНЫ ДЛЯ АГ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____________ без учета налогов и сбо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е действуют на день подписан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торые могут быть введены в период действия настояще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59"/>
        <w:gridCol w:w="3916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рты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, мин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ед., ___      </w:t>
              <w:br/>
              <w:t>(без учета налогов и сборов)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 МАКСИМАЛЬНЫЕ Ц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рублях без учета налогов и сбо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е действуют на день подписан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торые могут быть введены в период действия настояще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59"/>
        <w:gridCol w:w="3916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рты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, мин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ед., ___      </w:t>
              <w:br/>
              <w:t>(без учета налогов и сборов)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и от имени Принципала:                        За и от имени Аг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                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(подпись)                           (Ф.И.О.)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5</Characters>
  <CharactersWithSpaces>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Касенов Е.Б.</dc:creator>
  <dc:description/>
  <dc:language>en-US</dc:language>
  <cp:lastModifiedBy/>
  <dcterms:modified xsi:type="dcterms:W3CDTF">2011-10-30T20:14:00Z</dcterms:modified>
  <cp:revision>2</cp:revision>
  <dc:subject>Приложение</dc:subject>
  <dc:title>Цены для агента (приложение к агентскому договору на распространение карт предоплаты услуг связи (интернет, телефонные и т.п.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