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Ы НА РАБОТЫ И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91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ы в рублях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ние грузов в отапливаемом закрытом</w:t>
              <w:br/>
              <w:t xml:space="preserve">помещении за один квадратный метр в    </w:t>
              <w:br/>
              <w:t xml:space="preserve">сумме без НДС и спецналога на складе   </w:t>
              <w:br/>
              <w:t xml:space="preserve">временного хранения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ранение грузов в отапливаемом закрытом</w:t>
              <w:br/>
              <w:t xml:space="preserve">помещении за один квадратный метр в    </w:t>
              <w:br/>
              <w:t xml:space="preserve">сумме без НДС и спецналога на          </w:t>
              <w:br/>
              <w:t xml:space="preserve">таможенном складе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грузов на открытой площадке   </w:t>
              <w:br/>
              <w:t xml:space="preserve">за один квадратный метр без НДС и      </w:t>
              <w:br/>
              <w:t xml:space="preserve">спецналога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ка и выгрузка в рублях за одну   </w:t>
              <w:br/>
              <w:t xml:space="preserve">тонну без НДС и спецналога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20:14:00Z</dcterms:modified>
  <cp:revision>2</cp:revision>
  <dc:subject>Приложение</dc:subject>
  <dc:title>Цены на работы и услуги (приложение к договору об ответственном хранении товарно-материальных ценностей, изъятых в соответствии с таможенным законодатель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