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к Агентскому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 распространение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Персональный номер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N ___ от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Цены на услугу "персональный номер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ы  указаны  в  ____________ (указать, в каких условных единицах)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НДС и налога с прод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644"/>
        <w:gridCol w:w="3646"/>
      </w:tblGrid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ямой номер ("_______")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ямой номер ("_____")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чальный  </w:t>
              <w:br/>
              <w:t xml:space="preserve">номинал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рифный план   </w:t>
              <w:br/>
              <w:t xml:space="preserve">включает: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    </w:t>
              <w:br/>
              <w:t xml:space="preserve">подключения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онентская плата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нсовый     </w:t>
              <w:br/>
              <w:t>платеж за местные,</w:t>
              <w:br/>
              <w:t xml:space="preserve">междугородные   </w:t>
              <w:br/>
              <w:t xml:space="preserve">и международные  </w:t>
              <w:br/>
              <w:t xml:space="preserve">соединения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ератор:                                  Аг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/             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(Ф.И.О.)  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7</Characters>
  <CharactersWithSpaces>1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Касенов Е.Б.</dc:creator>
  <dc:description/>
  <dc:language>en-US</dc:language>
  <cp:lastModifiedBy/>
  <dcterms:modified xsi:type="dcterms:W3CDTF">2011-10-30T20:15:00Z</dcterms:modified>
  <cp:revision>2</cp:revision>
  <dc:subject>Приложение</dc:subject>
  <dc:title>Цены на услугу «персональный номер» (приложение к агентскому договору на распространение услуги «персональный номер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