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т 25.12.2009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политика автономного учреждения для ц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учет в автономном учреждении ведется в соответствии с Федеральным законом от 21.11.1996 N 129-ФЗ "О бухгалтерском учете", Положением по ведению бухгалтерского учета и бухгалтерской отчетности в РФ, утвержденным Приказом Минфина России от 29.07.1998 N 34н, и положениями по бухгалтерскому учету, распространяющими свое действие на некоммерческие организации. При этом учитывается правовое положение учреждения, определенное в Федеральном законе от 03.11.2006 N 174-ФЗ "Об автономных учрежден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бухгалтерского учета. Информация, содержащаяся в первичных учетных документах, накапливается и систематизируется в регистрах бухгалтерского учета по журнально-ордерной форме в электронном виде с использованием программно-прикладного продукта. При этом основанием для отражения данных в программе являются первичные документы, фиксирующие факт совершения хозяйственной операции, а также справки бухгалтера по "ручным" операциям, в отношении которых исполнителем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документооборота и технология обработки учетной информации. Первичные документы, принимаемые к учету, составляются с применением унифицированных форм документов либо форм, разработанных учреждением самостоятельно. Формы документов приведены в Приложении N 3 к Приказу об учетной поли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я. В целях обеспечения достоверности данных бухгалтерского учета и бухгалтерской отчетности инвентаризация всего имущества АУ, независимо от его местонахождения, и всех видов финансовых обязательств проводится в декабре текущего года, а также в иных установленных законодательством случаях. Инвентаризация денежных средств АУ про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а раза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раз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внутреннего контроля организации включает в себя следующие эле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учета средств, расчетов с покупателями, активов и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первичной учетной документации и правовых аспектов осуществляемых 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существенности</w:t>
      </w:r>
      <w:r>
        <w:rPr>
          <w:b/>
          <w:bCs/>
        </w:rPr>
        <w:t>.</w:t>
      </w:r>
      <w:r>
        <w:rPr/>
        <w:t xml:space="preserve"> Показатель считается существенным, если его нераскрытие может повлиять на экономические решения заинтересованных пользователей, принимаемые на основе отчетной информации. Существенной признается сумма, отношение которой к общему итогу соответствующих данных за отчетный год составляет пять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ьный учет по основной и коммер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втономном учреждении ведется раздельный учет доходов и расходов, относящихся к основной и приносящей доходы деятельности. Для организации раздельного учета расходов и доходов, связанных с уставной и приносящей доходы деятельностью, в АУ проводя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труктуре учреждения формируются два подразделения с условными названиями: "коммерческий отдел" и "отдел уставн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ся состав работников, которые заняты в коммерческом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(вид) приносящей доход деятельности автономного учреждения отражается в наименовании должностей сотрудников и в их должностных инстру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ждый объект имущества организации (основные средства, МПЗ, НМА и т.д.) приказом руководителя распределяется между данными двумя видами деятельности. В том случае, когда это сделать невозможно, указываются проценты использования объекта между двумя вида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АУП таким же образом распределяются между двумя вида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юбые другие виды расходов, предпринимательский характер которых не очевиден, покрываются за счет целевых поступлений и прибылью, остающейся в распоряжении А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е финанс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средств целевого финансирования ведется на субсчетах, открытых к счету 86, в разрезе источников поступ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сидии учредителя учрежд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бсидии на возмещение нормативных затрат автономного учреждения при оказании им социальных услуг в соответствии с заданием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убсидии на возмещение нормативных затрат по содержанию недвижимого и особо ценного 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жертвования от частных лиц и ко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ая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целевые поступления А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произведенные за счет целевых средств, отражаются на счетах учета расходов по обычным видам деятельности (20, 26), которые затем закрываются на счет 86 по соответствующим источникам финансирования расходов. К расходам, списываемым за счет целевых средств, относятся: стоимость МПЗ, услуг сторонних организаций, коммунальные платежи, зарплата сотрудников автономного учреждения, в том числе руководителя и бухгалтера, аренда помещений организации (кроме помещений, используемых для коммерческой деятельности, при наличии строго раздельного учета) и другие расходы. Если руководитель и бухгалтер организации часть своего рабочего времени посвящают приносящей доходы деятельности, то соответствующие расходы должны учитываться отдельно, с отнесением их на эту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использовании выделенных средств (по форме, структуре, составу источников поступления и направлениям использования) раскрывается в отчете о целевом использовании полученных средств (форма N 6, утвержденная Приказом Минфина России от 22.07.2003 N 67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осящая доходы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ета доходов от приносящей доходы деятельности применяются субсчета, открытые к счету 90 "Продажи". Расходы, связанные с осуществлением коммерческой деятельности, относятся в дебет счета 20 "Основное производство" (по соответствующим субсчетам). При этом в составе расходов, относимых на коммерческую деятельность, автономное учреждение может учесть только те расходы, которые прямо и непосредственно связаны с оказанием пла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ь от коммерческой деятельности автономного учреждения направляется на финансирование выполнения уставных задач. В связи с этим чистая прибыль отражается заключительными оборотами в конце отчетного периода в составе целевых источников финансирования (Дебет 84 Кредит 86-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отнесения имущества к объектам основных средств. Имущество, приобретаемое для ведения деятельности и используемое свыше 12 месяцев, учитывается в составе объектов основных средств, если его стоимость составляет не менее 20 000 руб. В учете ОС отражается на счете 01 в корреспонденции со счетом 08 "Вложения во внеоборотные активы". Одновременно на сумму финансирования производится запись по дебету счета 86 в корреспонденции с кредитом счета 8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ьный учет основ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ных на денежные средства, выделенные учредителем, за счет целевых поступлени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обо ценного 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ных за счет доходов от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первоначальной стоимости ОС. Стоимость объектов, используемых только в не облагаемой НДС деятельности, в учете включает предъявленный поставщиком налог, который в учете отдельно не выделяется. Основные средства, предназначенные для облагаемой деятельности, оцениваются в учете без предъявляемого к вычету НДС (Дебет 68-2 Кредит 19-1-3). Если же основные средства используются в облагаемой и необлагаемой деятельности, то предъявленный налог отражается на субсчете 19-1-1. Далее налог пропорционально по итогам квартала распределяется между субсчетами 19-1-2 (в части необлагаемых операций) и 19-1-3 (в части облагаемых операций). С указанных субсчетов налог соответственно относится на стоимость ОС (Дебет 08 Кредит 19-1-2) и принимается к вычету (Дебет 68-2 Кредит 19-1-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сроков полезного использования. Объекты основных средств включаются в состав амортизационных групп исходя из сроков полезного использования, способа начисления амортизации и сходных функциональных признаков. Сроки полезного использования по вновь вводимым в эксплуатацию основным средствам устанавливаются приказом руководителя по Классификации основных средств, включаемых в амортизационные группы, утвержденной Постановлением Правительства РФ от 01.01.2002 N 1. По основным средствам, которые не указаны в Классификации, срок полезного использования определяется исходя из отраженного в технической документации срока эксплуатации, а при отсутствии таких сведений - исходя из ожидаемого срока полезн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личия у одного инвентарного объекта нескольких частей, сроки полезного использования которых отличаются более чем на 30% (уровень существенности по срокам полезного использования), данные составляющие учитываются как отдельные инвентар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начисления износа по объектам ОС - линейный, износ начисляет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ремонта объектов ОС. Затраты на ремонт отражаются в бухгалтерском уче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четном периоде в составе расходов по обычным вида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ываются за счет суммы созданн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е запа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й отнесения имущества к материальным запасам. К таким активам относится имущество со сроком полезного использования до 12 месяцев и имущество со СПИ более года стоимостью менее 20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ценки и учета. Материальные запасы принимаются к бухгалтерскому у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фактической стоимости приобретения с применением счета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учетным ценам с применением счетов 10, 15,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учета транспортно-заготовительных рас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отдельного счета 15 для учета ТЗ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несение ТЗР на отдельный субсчет, открытый к счету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ямое включение ТЗР в стоимость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стоимости МПЗ. Стоимость материалов, используемых в не облагаемой НДС деятельности, в учете включает предъявленный поставщиком налог (Дебет 10 Кредит 19-3-2). Материальные ценности, предназначенные для облагаемой деятельности, оцениваются в учете без предъявляемого к вычету НДС (Дебет 68-2 Кредит 19-3-3). Если же МПЗ используются в облагаемой и необлагаемой деятельности, то предъявленный НДС отражается на отдельном субсчете 19-3-1. Далее по итогам квартала налог распределяется пропорционально между субсчетами второго порядка 19-3-2 (в части необлагаемых операций) и 19-3-3 (в части облагаемых операций). С указанных субсчетов налог относится на стоимость приобретенных МПЗ (Дебет 10 Кредит 19-3-2) и принимается к вычету (Дебет 68-2 Кредит 19-3-3) в соответствующ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оценки материальных запасов при отпуске в эксплуа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редней себе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ебестоимости каждой еди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ебестоимости первых по времени приобретения запасов (ФИФО</w:t>
      </w:r>
      <w:r>
        <w:rPr>
          <w:b/>
          <w:bCs/>
        </w:rPr>
        <w:t>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материальных ц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чета учета материалов на счета учета расходов (20, 2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счета учета материалов в дебет счета 86 &lt;3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ый способ используется в том случае, если источниками формирования имущества АУ являются только целевые средства (учреждение не занимается деятельностью, приносящей дох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библиотечного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использованием счетов учета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использованием счета учета ОС с организацией аналитиче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специальной одеж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порядка списания стоимости одежды (единовременно при выдаче в эксплуатацию, равномерно в течение срока носки, единовременно по завершении срока нос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ядка учета в зависимости от источника финанс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счет целевого финансирования от учредителя (в корреспонденции со счетом 8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счет выделенных на эти цели средств ФСС (в корреспонденции со счетом 6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счет поступлений от коммерческой деятельности (в корреспонденции со счетом 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отдельных видов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е доходов по обычным видам деятельности призн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от оказания платных услуг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оступления, связанные с оказани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е прочих доходов вы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упления от аренды имущества, которым владеет автономн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ходы, не относящиеся к доходам по обычным вида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е расходов по обычным видам деятельности призн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ытие активов, связанных с оказанием платных услуг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затраты, связанные с обычными видами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е прочих расходов вы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по предоставлению имущества автономного учреждения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не относящиеся к расходам по обычным вида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хозяйственные расходы распределяются между видами деятельности, финансируем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чет целевых по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чет доходов от оказания платных услуг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ем распределения данных расходов АУ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поступлений, связанная с целевым и коммерческим финансир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е площади, на которых осуществляется каждое направлени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й выбранный АУ показатель распределения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одписки на периодические печатные издания в сфере образования, здравоохранения, культуры отражается в составе выданной издателю предоплаты (дебиторская задолж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и в иностранной валю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с иностранной валюты к рублю, применяемый для отражения операций в валю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с ЦБ РФ на дату совершения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ний курс, исчисленный за месяц или более короткий период &lt;*&gt;</w:t>
      </w:r>
      <w:r>
        <w:rPr>
          <w:b/>
          <w:bCs/>
        </w:rPr>
        <w:t>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ровень существенности равен 5%, в пределах которого изменение курса валюты по отношению к рублю считается несущественным и дает право использовать АУ средний 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обленные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в филиалах и обособленных подразделениях АУ вед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использованием счета 79 в подразделениях, выделенных на отдельный балан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использования счета 79 в подразделениях, не выделенных на отдельны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ы по сомнительным долгам, на оплату отпусков, на покрытие непредвиденных затр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зда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6</Words>
  <Characters>13615</Characters>
  <CharactersWithSpaces>1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Булаев С.В.</dc:creator>
  <dc:description/>
  <dc:language>en-US</dc:language>
  <cp:lastModifiedBy/>
  <dcterms:modified xsi:type="dcterms:W3CDTF">2011-10-30T18:56:00Z</dcterms:modified>
  <cp:revision>2</cp:revision>
  <dc:subject>Приложение</dc:subject>
  <dc:title>Учетная политика автономного учреждения для целей бухгалтерского учета (приложение к приказу об учетной политике автономного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