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лизации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онколог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т _______ 2009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и муницип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м закупается оборудование для реализации меро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кологической помощи насе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701"/>
        <w:gridCol w:w="3104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</w:t>
              <w:br/>
              <w:t xml:space="preserve">здравоохранения субъекта </w:t>
              <w:br/>
              <w:t xml:space="preserve">Российской Федерации и  </w:t>
              <w:br/>
              <w:t xml:space="preserve">муниципального      </w:t>
              <w:br/>
              <w:t xml:space="preserve">образования  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орудования,          </w:t>
              <w:br/>
              <w:t xml:space="preserve">приобретаемого для реализации       </w:t>
              <w:br/>
              <w:t xml:space="preserve">мероприятий, направленных на       </w:t>
              <w:br/>
              <w:t xml:space="preserve">совершенствование организации       </w:t>
              <w:br/>
              <w:t xml:space="preserve">онкологической помощи населению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орудования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7:00Z</dcterms:modified>
  <cp:revision>2</cp:revision>
  <dc:subject>Приложение</dc:subject>
  <dc:title>Учреждения здравоохранения субъекта Российской Федерации и муниципального образования, которым закупается оборудование для реализации мероприятий, направленных на совершенствование организации онкологической помощи населению (приложение к соглашению меж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