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по здравоох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му развитию и высш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м исполнитель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ализации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ных на совершенств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ия медицин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радавшим при дорож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происшест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2009 г. 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 ЗДРАВООХРАНЕНИЯ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И МУНИЦИПАЛЬНЫХ ОБРАЗОВА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М ЗАКУПАЕТСЯ ОБОРУДОВАНИЕ ДЛЯ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, НАПРАВЛЕННЫХ НА СОВЕРШЕНСТВ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АНИЯ МЕДИЦИНСКОЙ ПОМОЩИ ПОСТРАДАВШ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ДОРОЖНО-ТРАНСПОРТНЫХ ПРОИСШЕСТВ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4"/>
        <w:gridCol w:w="2835"/>
        <w:gridCol w:w="270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чреждения   </w:t>
              <w:br/>
              <w:t xml:space="preserve">здравоохранения субъекта  </w:t>
              <w:br/>
              <w:t xml:space="preserve">Российской Федерации и   </w:t>
              <w:br/>
              <w:t xml:space="preserve">муниципального образования </w:t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оборудования,        </w:t>
              <w:br/>
              <w:t xml:space="preserve">приобретаемого для реализации      </w:t>
              <w:br/>
              <w:t xml:space="preserve">мероприятий, направленных на       </w:t>
              <w:br/>
              <w:t xml:space="preserve">совершенствование оказания        </w:t>
              <w:br/>
              <w:t xml:space="preserve">медицинской помощи пострадавшим при   </w:t>
              <w:br/>
              <w:t xml:space="preserve">дорожно-транспортных происшествиях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оборудования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(шт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6</Characters>
  <CharactersWithSpaces>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8:57:00Z</dcterms:modified>
  <cp:revision>2</cp:revision>
  <dc:subject>Приложение</dc:subject>
  <dc:title>Учреждения здравоохранения субъекта РФ и муниципальных образований, которым закупается оборудование для реализации мероприятий, направленных на совершенствование оказания медицинской помощи пострадавшим при дорожно-транспортных происшествиях (приложение 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