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ЛИСТ БЕСЕДЫ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соискателем ваканси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_______________________________________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Дата, время и место беседы: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Содержание беседы: 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Мнения о соискателе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ение ведущего беседу: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нение коллег ведущего: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Выводы: кандидатуру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оставить в списке,  пригласить  на новое  собеседование  (дата, время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)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желания (поручения) соискателю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из списка исключить по следующим мотивам: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рассматривать после уточнения следующих обстоятельств: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ужное подчеркнуть или вписать от руки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Результаты  беседы  доложены  руководителю   (кому,  когда,  в  ка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е)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Указания руководителя: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ведущего беседы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и коллег ведущего: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: материалы беседы на ____ л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ы помещены в (дело N, том N, с. N)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делопроизводителя: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e: /personal05/recruit/sh-list7.doc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3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листа беседы с соискателем вака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