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дминистрирования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яемых в федеральный бюдже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огноз поступлений в бюджет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оссийской Федерации сумм платы за пользование 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ъектами, находящимися в федер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на 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зоне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бассейнового водного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┬───────┬────┬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  Вид      │ Ставка│Ед. │___ квартал,│             в том числ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одопользования│ платы │изм.│   всего    ├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│       │    │            │  </w:t>
      </w:r>
      <w:r>
        <w:rPr>
          <w:sz w:val="18"/>
          <w:szCs w:val="18"/>
        </w:rPr>
        <w:t>1-й месяц │  2-й месяц │  3-й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│    ├─────┬──────┼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│    │</w:t>
      </w:r>
      <w:r>
        <w:rPr>
          <w:sz w:val="18"/>
          <w:szCs w:val="18"/>
        </w:rPr>
        <w:t>Объем│Сумма │Объем│Сумма │Объем│Сумма │Объем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│    │     │</w:t>
      </w:r>
      <w:r>
        <w:rPr>
          <w:sz w:val="18"/>
          <w:szCs w:val="18"/>
        </w:rPr>
        <w:t>платы,│     │платы,│     │платы,│     │пла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│       │    │     │ </w:t>
      </w:r>
      <w:r>
        <w:rPr>
          <w:sz w:val="18"/>
          <w:szCs w:val="18"/>
        </w:rPr>
        <w:t>тыс. │     │ тыс. │     │ тыс. │     │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│    │     │</w:t>
      </w:r>
      <w:r>
        <w:rPr>
          <w:sz w:val="18"/>
          <w:szCs w:val="18"/>
        </w:rPr>
        <w:t>рублей│     │рублей│     │рублей│     │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2       │   3   │ 4  │  5  │  6   │  7  │  8   │  9  │  10  │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зоне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ВУ     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р (изъятие)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ресурс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поверхност-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водных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забор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сной воды из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ерхностных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забор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рской воды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) забор воды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поверхност-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водных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 для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оснабжения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ия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пользование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 забора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изъятия)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ресурс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ля целей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а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лектрической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нергии 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пользование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кватории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ерхностных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их частей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По ____________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(субъект РФ)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│Забор (изъятие)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ресурс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поверхност-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водных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забор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сной воды из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ерхностных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забор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рской воды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) забор воды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поверхност-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водных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 для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оснабжения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ия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│Использование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 забора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изъятия)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ресурс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ля целей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а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лектрической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нергии 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│Использование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кватории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ерхностных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ных объектов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их частей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По ____________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(субъект РФ)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│...            │       │    │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┼────┼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┴───────┴────┴─────┴─────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 БВУ    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(расшифровка 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1</Characters>
  <CharactersWithSpaces>8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водных ресурсов~Министерство природных ресурсов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в бюджетную систему Российской Федерации сумм платы за пользование водными объектами, находящими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