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ня 2003 г. N 15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Я ПО ОХРАНЕ ТРУДА ДЛЯ СПЕЦИАЛИ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УКОВОДИТЕЛЕЙ СЛУЖБ ОХРАНЫ ТРУДА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рмы трудового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Трудовое законодательство. Законодательство Российской Федерации об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менение локальных нормативных актов, содержащих нормы трудового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ебования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осударственные нормативные требования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истема нормативных правовых актов, содержащих государственные нормативные требования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рядок разработки, утверждения, пересмотра и учета инструкций по охране труда для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язанности работодателя по обеспечению безопасных условий и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язанности работника в области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Требования охраны труда к производственным объектам и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Требования к организации рабочего ме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тветственность работодателя и должностных лиц за нарушение требований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правление охраной труда в организации и проведение работ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новные направления в работе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ация работы службы охраны труда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Нормативы численности и направления деятельности работников службы охраны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ель служб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и службы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ава работников службы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онтроль и ответственность за деятельность службы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омитеты (комиссии)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рганизация работы уполномоченных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ланирование мероприятий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учение по охране труда и проверки знаний требований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перативный контроль за состоянием охраны труда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Разработка программ по улучшению условий и охраны труда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едение документации по охране труда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Отчетность по охране и условиям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рганизация хранения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Сертификация работ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а работников на охрану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тимальные и допустимые условия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ттестация рабочих мест на соответствие их требован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словий и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рядок обеспечения работников средствами индивидуальн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ормы и условия бесплатной выдачи молока (др. равноценных пищевых проду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бязательные и периодические медицинские осмотры, психиатрическое освидетельствование работников, осуществляющих отдельные виды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Компенсации за тяжелую работу и работу с вредными или опасными условиями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арантии охраны труда отдельным категориям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храна труда женщ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храна труда молоде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пасные и вредные производственные факт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змерения параметров опасных и вредных производственных фа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оздействие на организм человека опасных и вредных производственных фа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Меры по защите работников от воздействия опасных и вредных производственных факторов, возникающих в аварийных случа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рядок оформления допуска к работам с повышенной опас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Безопасность производства работ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сматриваются требования охраны труда с учетом направленности производственной деятельности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Безопасность производственного оборудования. Техническое состояние машин и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Безопасная эксплуатация оборудования, инструмента, приспособлений, инвентаря, транспортных средств, предохранительных и оградительных устрой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ценка травмобезопасности оборудования, приспособ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Безопасность технологических процес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одержание производственных и вспомогательных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Требования электробезопасности и пожаро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Действия работников при возникновении аварийных ситу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есчастные случаи на производстве, профессиональные заболе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рганизация расследования и учет несчастных случаев на производстве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сматриваются обязательные требования по организации и проведению расследования и учета несчастных случаев на производстве с учетом особенностей отдельных отраслей и организац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формление материалов расследования несчастных случаев на производ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Методы анализа и прогнозирования производственного травматиз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орядок расследования и учета профессиональных заболе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Обязательное социальное страхование от несчастных случаев на производстве и профессиональных заболе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орядок возмещения вреда пострадавшим на производ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рганизация первой помощи пострадавшим на производ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выки оказания первой неотложной помощи пострадавш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Государственный надзор и контроль за охраной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Органы государственного надзора и контроля за соблюдением трудового законод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Общественный контроль за охраной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бучающие организации на основе примерной программы разрабатывают и утверждают рабочие планы и программы обучения по охране труда, проводят разбивку тем по часам аудиторных занятий с учетом специфики организаций. Продолжительность обучения не менее 40 ча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3</Words>
  <Characters>5040</Characters>
  <CharactersWithSpaces>4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2:42:00Z</dcterms:modified>
  <cp:revision>2</cp:revision>
  <dc:subject>Программа</dc:subject>
  <dc:title>Примерная программа обучения по охране труда для специалистов и руководителей служб охраны труда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