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6.09.2000 N 51, в которых приведена данная форма, введены в действие с 1 дека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Б 192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ытаний А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-изготовителя, гос.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асси N, двигатель N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-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Сведения    о     нормативно-технических    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их требования к испытываемой продукции (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ъявитель образца на испыт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почтовый адрес предприятия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тмосфер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, °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рометрическое давление, ГПа (мм рт. ст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именование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едства испыта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945"/>
        <w:gridCol w:w="189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пределяемого</w:t>
              <w:br/>
              <w:t xml:space="preserve">показ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ключение по результатам испытаний: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автомобильной связи и освеще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