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ы, утвержденные Приказом МВД РФ от 16.12.1999 N 98, в которых приведена данная форма, введены в действие с 20 декабря 199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ПБ 255-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ИСПЫТАНИЙ ДЛЯ ОПРЕДЕЛЕНИЯ ГРУППЫ ПОЖАРНОЙ ОПАС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ЫТОВЫХ ПИРОТЕХНИЧЕСКИХ ИЗДЕЛ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ПИ, его технические характеристики в 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Т, ТУ, техническим описанием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испытаний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мпература, °С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тмосферное давление, кП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носительная влажность, %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-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корость движения воздуха, м х с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измерительной аппаратуры и приборов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ределяемые пожароопас-│     Нормативные     │Эксперименталь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 показатели (номер   │требования к группам │    знач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нкта настоящих норм)  ├──────┬───────┬──────┼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</w:t>
      </w:r>
      <w:r>
        <w:rPr/>
        <w:t>1-я  │  2-я  │ 3-я  │1-е  │2-е  │3-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группа│группа │группа│испы-│испы-│испы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  │      │</w:t>
      </w:r>
      <w:r>
        <w:rPr/>
        <w:t>тание│тание│т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┼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я действия (горения)│5 &lt;*&gt; │15 &lt;**&gt;│  60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ПИ с, не более (п. 20) │      │   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┼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диус опасной зоны, м, │ 0,5  │   5   │  60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более (п. 21)        │      │   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┼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р видимого пламени,│ 0,03 │  0,2  │ 0,5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, не более (п. 21)     │      │   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┼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диус полета БПИ, его  │ 0,3  │   2   │   3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ментов и искр, м     │      │   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. 21)                 │      │   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┼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спламеняющая способ-  │Низкая│Средняя│Сред-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сть БПИ по отношению к│      │       │няя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евесине,  ГЖ, ЛВТ     │      │   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. 22)                 │      │   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┼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тояние, на котором  │ 0,03 │  0,5  │ 1,0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абатывает одно БПИ при│      │   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действии другого БПИ,│      │   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, не более (п. 22)     │      │   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┼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ксимальное давление   │  50  │  200  │ 300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воспламенении БПИ,  │      │   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Па, не более (п. 23)   │      │   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┼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увствительность БПИ    │Отказ │ Отказ │Отказ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паковки с БПИ) при    │      │   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аре в результате паде-│      │   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с высоты (п. 24)    │      │   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┼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увствительность БПИ к  │Отказ │ Отказ │Отказ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нию (п. 25)          │      │   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┼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ледствия горения БПИ │      │   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паковки БПИ) при      │      │   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жаре (п. 26):         │      │   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ремя до начала сра- │ 120  │  180  │ 300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тывания БПИ, первого  │      │   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ПИ в упаковке, с, не   │      │   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нее                   │      │   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диус полета горящих│ 0,5  │   5   │Не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ментов, м, не более  │      │       │более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  │</w:t>
      </w:r>
      <w:r>
        <w:rPr/>
        <w:t>разме-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  │</w:t>
      </w:r>
      <w:r>
        <w:rPr/>
        <w:t>ра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  │</w:t>
      </w:r>
      <w:r>
        <w:rPr/>
        <w:t>упа-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  │</w:t>
      </w:r>
      <w:r>
        <w:rPr/>
        <w:t>ковки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┼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ойчивость БПИ при    │  100 │  100  │  100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греве и выдержке при  │      │   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анной температуре в  │      │   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чение 30 мин, °С      │      │   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. 27)                 │      │   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┴───────┴──────┴─────┴─────┴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Исключение - бенгальские  свечи,  время  действия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ее 60 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Для стационарных БПИ - не более 60 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я. 1. Если по результатам испытаний  хотя  бы  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я изделие не может быть причислено к изделиям 3-й групп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 оно не относится к бытовым  изделиям,  считается  не  прошед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ю как БПИ и  не  подлежит  реализации  через  рознич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сле  выполнения   сертификационных   испытаний   издел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аивается  группа  пожароопасности,  устанавливается   обл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ия в соответствии с группой БП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2</Words>
  <Characters>5699</Characters>
  <CharactersWithSpaces>48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спытаний для определения группы пожарной опасности бытовых пиротехнических издел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