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37-ст, в котором приведена данная форма, введен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ры стрелковые закрыты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а броневая и техническая укреплен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приемки и методы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2348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ний на пулестойк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казч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получения образ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готов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гистрационный номе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водской ном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выпус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цедура отбора образцов (выборк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о проведения испыта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ормативная документац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явлен на соответствие _________________ классу пулестойк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СТ Р 52212-2004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едставленная документац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писание образ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Вид испытан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ата   проведения    испытаний,   температура  и   влаж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, атмосферное давле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Используемое оруж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Используемые патроны (боеприпасы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Результаты испытан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Вывод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            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49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на пулестойкость стрелкового закрытого тира. Форма № 2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