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ндарт, утвержденный Приказом Ростехрегулирования от 30.12.2004 N 137-ст, в котором приведена данная форма, введен в действие с 1 января 200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циональн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ры стрелковые закрыты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а броневая и техническая укрепленность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а приемки и методы испытаний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Т Р 52348-200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ЫЕ ФОРМЫ ПРОТОКОЛОВ ИСПЫТ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спытаний на устойчивость к вз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Экз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Заказчик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ата получения образца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Изготов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гистрационный номер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водской номер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Дата выпуска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роцедура отбора образцов (выборки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Место проведения испыта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Нормативная документация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Заявлен на соответствие _________ классу устойчивости к взл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ГОСТ Р 52212-2004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Представленная документаци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писание образц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Методика испытан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Цель испытаний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Дата проведения испытаний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Оборудов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Средства измерений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Особые условия испытаний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Результаты испытаний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Выводы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                 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7</Words>
  <Characters>2655</Characters>
  <CharactersWithSpaces>22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1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13:01:00Z</dcterms:modified>
  <cp:revision>2</cp:revision>
  <dc:subject>Протокол</dc:subject>
  <dc:title>Протокол испытаний на устойчивость к взлому стрелкового закрытого тира. Форма № 1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