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МИНИСТЕРСТВО СЕЛЬСКОГО ХОЗЯЙ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ПРОДОВОЛЬСТВИЯ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, выдающей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омер организации в Гос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o. ________ ОТ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а по сертифик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артию No. ____________________ посадочного материал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культура)                            (код ОКП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└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сорт, репродукция)                       (код сор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ом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количество контейнеров, шту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х на испытания по акту отбора проб  No. __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г. и предназначенных дл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чество посадочного материала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соответствует (или не соответству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 по каким показателям), класс,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тивн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тель (продавец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адре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РЕЗУЛЬТАТЫ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змеры корневой системы ___       5. Наличие вредителей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азмеры надземной части ____       6. Наличие болезней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Состояние корневой системы _       7. Наличие карантинн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остояние надземной части __       8. Наличие механ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          повреждений 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е опре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Начальник __________________ 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инициалы,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9</Words>
  <Characters>2938</Characters>
  <CharactersWithSpaces>2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партии посадочного материала сельскохозяйственных растений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