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3.06.2000 N 31, в которых приведена данная форма, введены в действие с 1 июн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88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ытаний пожарной автолест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                                             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 изделия, гос. N,  шасси   N,   двигатель  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установка, тип, прожекто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именование  предприятия-изготовителя,  почтовый 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 нормативной   документации,   устанавл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испытываемой прод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ъявитель образца на испыт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тмосферные условия при проведении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окружающей среды, °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жность, %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, мм рт. ст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едства испытани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1"/>
        <w:gridCol w:w="1620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пределяемого    </w:t>
              <w:br/>
              <w:t xml:space="preserve">показателя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ключение по результатам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ожарной автолест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