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20.11.1997 N 70 (ред. от 25.12.1999 N 101), в которых приведена данная форма, введены в действие с 1 декаб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62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й методике огн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гонных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защ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ежды пожарных по провер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онных показа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ВНИИПО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енерал-майор внутренне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.И. Юрч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"_________ 1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российский        научно-исследовательский         инсти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ой обороны МВД России провел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обозначение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  аттестованной   методикой  испытаний "Еди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   испытаний    специальной защитной  одежды  пожар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м   показателям"  в  период   с "__"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1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испытаний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: Характеристика испытуемого издел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: Условия и место испытани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: Средства испыта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: Результаты испытани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: Выводы и предлож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и фамилия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ведение испыта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3</Characters>
  <CharactersWithSpaces>2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специальной защитной одежды пожар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