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16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й методике огн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онны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защитной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ых по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онных показ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ВНИИПО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-майор внутренне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И. Юрчен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 ____ " _____________ 199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российский        научно-исследовательский         инсти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ой обороны МВД России прове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обозначение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аттестованной Единой методикой огневых полиг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 специальной   защитной   одежды  пожарных  по 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х        показателей        в       период 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_____ " _____________ по " _____ " ____________ 199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испытани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Характеристика испытываемого издел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Условия и место испытан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редства испыта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Результаты испыта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Выводы и предлож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ветственного за проведение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опы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____________ 199  г.    Время начала ______ ч ______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рость ветра __________ м/с     Время окончания _____ ч ____ 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 воздуха _________ %     Температура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реды _______________________ °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спытателей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остюм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810"/>
        <w:gridCol w:w="810"/>
        <w:gridCol w:w="1486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,</w:t>
              <w:br/>
              <w:t xml:space="preserve">мин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на вешках,</w:t>
              <w:br/>
              <w:t xml:space="preserve">°С    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ой поток,   </w:t>
              <w:br/>
              <w:t xml:space="preserve">кВт/м2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специальной защитной одежды пожар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