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30.12.1997 N 83 (ред. от 21.12.1999 N 99), в которых приведена данная форма, введены в действие с 1 февра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65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ЫТАНИЯ ДЫХАТЕЛЬНОГО АППАРАТА СО СЖАТ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ЗДУХОМ НА СТЕНДЕ-ИМИТАТОРЕ ВНЕШНЕГО ДЫХ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проведен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,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род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 ОБЩИЕ СВЕДЕНИЯ О ДЫХАТЕЛЬНОМ АППА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лное  наименование   дыхательного   аппарата   и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Изготов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Обозначение  нормативного документа,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изготовлен дыхательный аппара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Номер аппара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Дата изготов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Рабочее давление в баллоне, МП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Вместимость баллона, дм3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Лицевая част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ПАРАМЕТРЫ ДЫХАТЕЛЬНОГО АППАРАТА ДО ИСПЫТ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араметра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араметра </w:t>
            </w:r>
          </w:p>
        </w:tc>
      </w:tr>
      <w:tr>
        <w:trPr>
          <w:trHeight w:val="48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Герметичность магистралей высокого и  </w:t>
              <w:br/>
              <w:t xml:space="preserve">редуцированного давления (падение давления </w:t>
              <w:br/>
              <w:t xml:space="preserve">за 1 мин), МПа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 Избыточное давление под лицевой частью</w:t>
              <w:br/>
              <w:t xml:space="preserve">при нулевом расходе, Па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 Давление воздуха, при котором срабаты-</w:t>
              <w:br/>
              <w:t xml:space="preserve">вает сигнальное устройство, МПа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 УСЛОВИЯ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  │ Заданное │Фактическ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</w:t>
      </w:r>
      <w:r>
        <w:rPr/>
        <w:t>значение │ зна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Температура воздуха в камере, °С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Легочная вентиляция, дм3/мин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-1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Частота дыхания, мин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Дыхательный объем (ЛУ), л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Выделение CO  (СУ), дм3/мин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2 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 Объемная доля CO  на выдохе, %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2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7. Потребление O  (СУ), л/мин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2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8. Температура выдыхаемого воздуха, °С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9. Влажность выдыхаемого воздуха, %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4. ЗАПИСЬ НАБЛЮДЕНИЙ В ПРОЦЕССЕ ИСПЫТ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┬───────────┬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   │Давление │  Давление │Сопротив-│Фактичес- │ Объем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нача- │воздуха в│воздуха под│ление    │кое сопро-│ доля CO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 опыта,│ баллоне,│  лицевой  │дыханию  │тивление  │      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      │   МПа   │ частью на │на выдо- │дыханию на│ на вдох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│ </w:t>
      </w:r>
      <w:r>
        <w:rPr/>
        <w:t>вдохе, Па │хе, Па   │выдохе, Па│     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┼────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min   │  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реднее │  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max   │  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┴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вление воздуха в баллоне, при котором срабатывает сиг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о, МП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данны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ное  время  защитного  действия  дыхательного   аппар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ое время защитного  действия  дыхательного  аппар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испытание 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4</Characters>
  <CharactersWithSpaces>4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я дыхательного аппарата со сжатым воздухом на стенде-имитаторе внешнего дыхан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