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30.12.1997 N 83 (ред. от 21.12.1999 N 99), в которых приведена данная форма, введены в действие с 1 февра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4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ЫТАНИЯ КИСЛОРОДНОГО ИЗОЛИРУЮЩЕГО ПРОТИВО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ЕСПИРАТОРА) НА СТЕНДЕ-ИМИТАТОРЕ ДЫХ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спытания ____________, дата _________, режи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ОБЩИЕ СВЕДЕНИЯ О ПРОТИВОГАЗЕ (РЕСПИРАТ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зготов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омер  документа,   на   основании   которого  из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га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омер противогаз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ата изгото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Наименование поглотителя CO  _______, барабан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 N____, массовая доля связанной СО , %,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овая доля влаги, %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ПАРАМЕТРЫ ПРОТИВОГАЗА ДО И ПОСЛЕ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араметр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</w:t>
              <w:br/>
              <w:t xml:space="preserve">испыт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</w:t>
              <w:br/>
              <w:t xml:space="preserve">испыт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 Изменение избыточного и вакуумметри-</w:t>
              <w:br/>
              <w:t xml:space="preserve">ческого давления при проверке герметич-  </w:t>
              <w:br/>
              <w:t xml:space="preserve">ности противогаза, П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Постоянная подача кислорода, дм3/м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Вакуумметрическое давление, при     </w:t>
              <w:br/>
              <w:t xml:space="preserve">котором начинает работать легочный       </w:t>
              <w:br/>
              <w:t xml:space="preserve">автомат, Па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Избыточное давление, при котором    </w:t>
              <w:br/>
              <w:t xml:space="preserve">начинает работать избыточный клапан, П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Масса баллона с кислородом, г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Расход кислорода за опыт, г (дм3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Масса снаряженного патрона, г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Масса неснаряженного патрона, г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. Масса поглотителя, г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Привес поглотителя, г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УСЛОВИЯ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 │ Заданное │Фактичес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</w:t>
      </w:r>
      <w:r>
        <w:rPr/>
        <w:t>значение │ 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Температура воздуха в камере, °С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Легочная вентиляция, дм3/мин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-1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Частота дыхания, мин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Дыхательный объем (ЛУ), л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Выделение СО  (СУ), дм3/мин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2 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Объемная доля СО  на выдохе, %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2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. Потребление O  (СУ), л/мин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2      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. Температура выдыхаемого воздуха, °С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9. Влажность выдыхаемого воздуха, %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ЗАПИСЬ НАБЛЮДЕНИЙ В ПРОЦЕССЕ ИСПЫ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09"/>
        <w:gridCol w:w="946"/>
        <w:gridCol w:w="945"/>
        <w:gridCol w:w="944"/>
        <w:gridCol w:w="945"/>
        <w:gridCol w:w="946"/>
        <w:gridCol w:w="809"/>
        <w:gridCol w:w="81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от  </w:t>
              <w:br/>
              <w:t>начала</w:t>
              <w:br/>
              <w:t>опыта,</w:t>
              <w:br/>
              <w:t xml:space="preserve">мин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-</w:t>
              <w:br/>
              <w:t xml:space="preserve">ние в </w:t>
              <w:br/>
              <w:t>балло-</w:t>
              <w:br/>
              <w:t xml:space="preserve">не,   </w:t>
              <w:br/>
              <w:t xml:space="preserve">МП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- </w:t>
              <w:br/>
              <w:t>ние дыханию,</w:t>
              <w:br/>
              <w:t xml:space="preserve">Па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</w:t>
              <w:br/>
              <w:t xml:space="preserve">вдыхаемого </w:t>
              <w:br/>
              <w:t xml:space="preserve">воздуха, °С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ная доля газа, %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дох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ыдох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ой </w:t>
              <w:br/>
              <w:t>термо-</w:t>
              <w:br/>
              <w:t xml:space="preserve">метр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крый</w:t>
              <w:br/>
              <w:t>термо-</w:t>
              <w:br/>
              <w:t xml:space="preserve">мет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 на</w:t>
              <w:br/>
              <w:t xml:space="preserve">2   </w:t>
              <w:br/>
              <w:t>выдох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 на</w:t>
              <w:br/>
              <w:t xml:space="preserve">2   </w:t>
              <w:br/>
              <w:t xml:space="preserve">вдох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 в</w:t>
              <w:br/>
              <w:t xml:space="preserve">2  </w:t>
              <w:br/>
              <w:t>мешк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O  на</w:t>
              <w:br/>
              <w:t xml:space="preserve">2   </w:t>
              <w:br/>
              <w:t>вдох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in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a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вление   кислорода   в  баллоне,  при  котором   срабат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ьное устройство, МП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данны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ое время защитного действия противогаза, ми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ое время защитного действия противогаза, ми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5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испытание 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8</Characters>
  <CharactersWithSpaces>4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я кислородного изолирующего противогаза (респиратора) на стенде-имитаторе дых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