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остановлением Госгортехнадзора РФ от 26.06.2001 N 24, в которых приведена данная форма, введены в действие с 1 января 2002 года Постановлением Госгортехнадзора РФ от 01.11.2001 N 4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вейерные лен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пасных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 методам испыт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-423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бланк или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ытания на горючесть конвейерной ленты в мод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абораторной) штоль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   Сведения о лен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в помещении:             Изготов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, °С ______________   Дата изготовл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ая влажность, % ___   N партии и лен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образцов _____________   Конструкция ленты (шир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личество прокладок, толщ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а испытаний ___________   обкладок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спытательной установки __   Условное обозначение лент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аттестации установки ___  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1"/>
        <w:gridCol w:w="1079"/>
        <w:gridCol w:w="1351"/>
        <w:gridCol w:w="1214"/>
        <w:gridCol w:w="1080"/>
        <w:gridCol w:w="1890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об-</w:t>
              <w:br/>
              <w:t>разц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-</w:t>
              <w:br/>
              <w:t>тельность</w:t>
              <w:br/>
              <w:t xml:space="preserve">поджига- </w:t>
              <w:br/>
              <w:t xml:space="preserve">ния, с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 xml:space="preserve">ратура </w:t>
              <w:br/>
              <w:t>пламени</w:t>
              <w:br/>
              <w:t xml:space="preserve">горел- </w:t>
              <w:br/>
              <w:t xml:space="preserve">ки, °С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  </w:t>
              <w:br/>
              <w:t>сгоревшей</w:t>
              <w:br/>
              <w:t>части при</w:t>
              <w:br/>
              <w:t xml:space="preserve">поджига- </w:t>
              <w:br/>
              <w:t xml:space="preserve">нии, м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самос-  </w:t>
              <w:br/>
              <w:t>тоятель-</w:t>
              <w:br/>
              <w:t>ного го-</w:t>
              <w:br/>
              <w:t>рения, 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</w:t>
              <w:br/>
              <w:t xml:space="preserve">несго- </w:t>
              <w:br/>
              <w:t>ревшего</w:t>
              <w:br/>
              <w:t xml:space="preserve">участ- </w:t>
              <w:br/>
              <w:t xml:space="preserve">ка, м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    </w:t>
              <w:br/>
              <w:t>распростране-</w:t>
              <w:br/>
              <w:t xml:space="preserve">ния пламени, </w:t>
              <w:br/>
              <w:t xml:space="preserve">мм/с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: сгоревшая часть образцов составляет ___ % их длины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(лаборатории) _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испытание 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 Ф.И.О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8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ый горный и промышленный надзор Росс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я на горючесть конвейерной ленты в модельной (лабораторной) што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