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УФ-1-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ния образцов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акустическим параме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заявки (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разца (модель, серийный номер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готовитель (фирма, завод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ступления образца: _______________ Количеств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правление на испытания (отдел, врач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а образц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источника (Вт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 (длина, ширина, высота в м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измерительной поверхности (кв. м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овия проведения испытаний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й коэффициент звукопоглощения в помещении, a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 ограничивающих  поверхностей  в  помещении,  включая  пол (кв. 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постоянной 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рмативно-техническая 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средствах измерен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решность прибора, диапазон измерений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спытаний уровней шу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809"/>
        <w:gridCol w:w="810"/>
        <w:gridCol w:w="810"/>
        <w:gridCol w:w="811"/>
        <w:gridCol w:w="810"/>
        <w:gridCol w:w="810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араметров по       </w:t>
              <w:br/>
              <w:t xml:space="preserve">точкам              </w:t>
            </w:r>
          </w:p>
        </w:tc>
        <w:tc>
          <w:tcPr>
            <w:tcW w:w="7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и звукового давления (дБ) в октавных           </w:t>
              <w:br/>
              <w:t xml:space="preserve">полосах со среднегеометрическими частотами в Гц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мещении (фон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 метре от        </w:t>
              <w:br/>
              <w:t xml:space="preserve">источника,          </w:t>
              <w:br/>
              <w:t xml:space="preserve">макс. знач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809"/>
        <w:gridCol w:w="810"/>
        <w:gridCol w:w="810"/>
        <w:gridCol w:w="811"/>
        <w:gridCol w:w="810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ни помех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           </w:t>
              <w:br/>
              <w:t xml:space="preserve">поправок на         </w:t>
              <w:br/>
              <w:t xml:space="preserve">уровень поме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           </w:t>
              <w:br/>
              <w:t xml:space="preserve">поправки на         </w:t>
              <w:br/>
              <w:t xml:space="preserve">коэфф. К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е           </w:t>
              <w:br/>
              <w:t xml:space="preserve">уровни звук.        </w:t>
              <w:br/>
              <w:t xml:space="preserve">мощност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. уровни      </w:t>
              <w:br/>
              <w:t xml:space="preserve">звук. мощност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спытания проводи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распространяется  только  на образцы, подверг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допускается  частичная  или полная перепечатка настояще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разрешения ИЛЦ ФГУЗ ЦГИЭ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1</Characters>
  <CharactersWithSpaces>4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образцов продукции по акустическим параметрам. Форма № УФ-1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