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УФ-4-C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дел гигиены источников неионизирующих излу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спытания образцов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параметрам электромагнитного из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"____" ____________ 2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N заявки (образ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образца (модель, серийный номер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зготовитель (фирма, завод)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явитель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поступления образца: ____________________ Количество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правление на испытания (отдел, врач)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ормативно-техническая  документация,   в   соответствии    с   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ись испытания и давалось заключение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ведения о средствах измер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бор             Зав. N             Свид-во о п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ешность прибора, диапазон измерений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езультаты испыта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7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20"/>
        <w:gridCol w:w="1755"/>
        <w:gridCol w:w="1484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ей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   </w:t>
              <w:br/>
              <w:t xml:space="preserve">измере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ое</w:t>
              <w:br/>
              <w:t xml:space="preserve">значение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тимое</w:t>
              <w:br/>
              <w:t xml:space="preserve">знач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Испытания проводил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Заключен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протокол  распространяется  только  на образцы, подвергнут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м.  Не  допускается  частичная  или  полная перепечатка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 без разрешения ИЛЦ ФГУЗ ЦГИЭ в г.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10</Characters>
  <CharactersWithSpaces>2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испытания образцов продукции по параметрам электромагнитного излучения. Форма № УФ-4-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