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ытания по пункту N 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ы и методики (вид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ытаний (обозначе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(число)     число, месяц в родительном падеже, 200(цифра)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кт испытания: (наименование и обозначение в соответствии с основным конструкторским документом) в количестве (число) шт., заводские N (цифрами), акты заводского изготовления N (число) от (дата), N (число) от (дата)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испытания: проверка соответствия объекта испытания требованиям пункта N (число) технического задания: (текст соответствующего пункта Т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начала испытания: (число, месяц в родительном падеже, 200(цифра)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окончания испытания: (число, месяц в родительном падеже, 200(цифра)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о проведения испыт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945"/>
        <w:gridCol w:w="810"/>
        <w:gridCol w:w="810"/>
        <w:gridCol w:w="945"/>
        <w:gridCol w:w="81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ара-</w:t>
              <w:br/>
              <w:t>метр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- </w:t>
              <w:br/>
              <w:t>ность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пунктов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</w:t>
              <w:br/>
              <w:t xml:space="preserve">параметру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значение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- </w:t>
              <w:br/>
              <w:t xml:space="preserve">раммы </w:t>
              <w:br/>
              <w:t xml:space="preserve">испы- </w:t>
              <w:br/>
              <w:t xml:space="preserve">та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-</w:t>
              <w:br/>
              <w:t xml:space="preserve">дики </w:t>
              <w:br/>
              <w:t>испы-</w:t>
              <w:br/>
              <w:t>та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ое  </w:t>
              <w:br/>
              <w:t xml:space="preserve">зна- </w:t>
              <w:br/>
              <w:t>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 </w:t>
              <w:br/>
              <w:t xml:space="preserve">дель- </w:t>
              <w:br/>
              <w:t xml:space="preserve">ное   </w:t>
              <w:br/>
              <w:t>откло-</w:t>
              <w:br/>
              <w:t xml:space="preserve">н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>маль-</w:t>
              <w:br/>
              <w:t xml:space="preserve">ные  </w:t>
              <w:br/>
              <w:t>усло-</w:t>
              <w:br/>
              <w:t xml:space="preserve">в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ре-</w:t>
              <w:br/>
              <w:t>мя воз-</w:t>
              <w:br/>
              <w:t xml:space="preserve">дейст- </w:t>
              <w:br/>
              <w:t xml:space="preserve">в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>воздей-</w:t>
              <w:br/>
              <w:t xml:space="preserve">ствия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чания и рекомен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ъект испытания (наименование объекта) выдержал (не выдержал) испытание по пункту N (число) Программы и методики (обозначение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ъект испытания (наименование) соответствует (не соответствует) требованиям пункта N (число)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провод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наименование организации         От 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дительном падеже)               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.О. Фамилия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по науке и инновациям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объекта на соответствие требованиям технического задания государственного контракта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