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3260-2009, утвержденный Приказом Ростехрегулирования от 18.02.2009 N 31-ст, в котором приведена данная форма, введен в действие с 1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26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ытания самоспасателя на стенде-имита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ешнего дыхан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проводившей испытания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проведения испытания, организация, подразделение, горо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 Общие сведения о самоспас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1. Наименование самоспасателя и его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2. Изготов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3.  Обозначение  нормативного  документа, 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самоспас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4. Номер самоспас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5 Дата изготов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. Условия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│Заданное│Факт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начение│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1. Температура воздуха в камере, °С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2. Легочная вентиляция, куб. дм/мин.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1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3. Частота дыхания, мин  .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4. Дыхательный объем, куб. дм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5. Выделение CO  , куб. дм/мин.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2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6. Объемная доля CO  на выдохе, %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7. Температура выдыхаемого воздуха, °С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2.8. Влажность выдыхаемого воздуха, %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3. Запись наблюдений в процесс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т начала │  Сопротивление   │Температура │ Объемная доля газа,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ыта, мин.   │   дыханию, Па    │ вдыхаемого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┬─────────┤</w:t>
      </w:r>
      <w:r>
        <w:rPr/>
        <w:t>воздуха, °С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 вдохе│на выдохе│            │CO  на вдохе│O  на вдох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│         │            │  </w:t>
      </w:r>
      <w:r>
        <w:rPr/>
        <w:t>2         │ 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in             │        │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      │        │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x             │        │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данны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ое время защитного действия самоспасателя, мин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время защитного действия самоспасателя, мин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4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испытание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3</Characters>
  <CharactersWithSpaces>3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самоспасателя на стенде-имитаторе внешнего дыхан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