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Р 53259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пытания самоспасателя на стенде-имитато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нешнего дыхан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, проводившей испытания,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проведения испытания, организация, подразделение, город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1. Общие сведения о самоспаса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1.1. Наименование самоспасателя и его обозначени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1.2. Изготовител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1.3. Обозначение  нормативного  документа,  в  соответствии с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 самоспаса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1.4. Номер самоспасател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1.5. Дата изготовл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1.6. Рабочее давление в баллоне, МП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1.7. Вместимость баллона, куб. дм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1.8. Избыточное  давление  на  вдохе  под  лицевой частью при нуле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е воздуха, П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2. Условия испыта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показателя              │Заданное│Фактическ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</w:t>
      </w:r>
      <w:r>
        <w:rPr/>
        <w:t>значение│ знач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.2.1. Температура воздуха в камере, °С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.2.2. Легочная вентиляция, куб. дм/мин.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-1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.2.3. Частота дыхания, мин.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.2.4. Дыхательный объем, куб. дм.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.2.5. Выделение CO , куб. дм/мин.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2       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.2.6. Объемная доля CO  на выдохе, %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2   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.2.7. Температура выдыхаемого воздуха, °С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.2.8. Влажность выдыхаемого воздуха, %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┴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3. Запись наблюдений в процессе испыт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┬───────────┬─────────────┬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 от│Давление │ Давление  │Сопротивление│ Фактическое │Объемная до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чала │воздуха в│воздуха под│ дыханию на  │сопротивление│CO  на вдохе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пыта, │баллоне, │ капюшоном │ выдохе, Па  │на выдохе, Па│  2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ин.  │   МПа   │ (лицевой  │             │             │      %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│</w:t>
      </w:r>
      <w:r>
        <w:rPr/>
        <w:t>частью) на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│ </w:t>
      </w:r>
      <w:r>
        <w:rPr/>
        <w:t>вдохе, Па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┼───────────┼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┼───────────┼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min      │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┼───────────┼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max      │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┴───────────┴─────────────┴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е данны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ное время защитного действия самоспасателя, мин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ое время защитного действия самоспасателя, мин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4. Заме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за испытание  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4580</Characters>
  <CharactersWithSpaces>3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спытания самоспасателя на стенде-имитаторе внешнего дыхани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